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TextBody"/>
              <w:tabs>
                <w:tab w:val="left" w:pos="426" w:leader="none"/>
                <w:tab w:val="left" w:pos="851" w:leader="none"/>
              </w:tabs>
              <w:spacing w:before="60" w:after="0"/>
              <w:jc w:val="center"/>
              <w:rPr>
                <w:b w:val="false"/>
                <w:b w:val="false"/>
                <w:szCs w:val="24"/>
                <w:lang w:val="en-US" w:eastAsia="en-US"/>
              </w:rPr>
            </w:pPr>
            <w:ins w:id="0" w:author="PLUMEJEAU Bruno ADC" w:date="2025-05-08T07:04:00Z">
              <w:r>
                <w:rPr>
                  <w:b w:val="false"/>
                  <w:szCs w:val="24"/>
                  <w:lang w:val="en-US" w:eastAsia="en-US"/>
                </w:rPr>
                <w:drawing>
                  <wp:inline distT="0" distB="0" distL="0" distR="0">
                    <wp:extent cx="1573530" cy="114998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3" t="-4" r="-3" b="-4"/>
                            <a:stretch>
                              <a:fillRect/>
                            </a:stretch>
                          </pic:blipFill>
                          <pic:spPr bwMode="auto">
                            <a:xfrm>
                              <a:off x="0" y="0"/>
                              <a:ext cx="1573530" cy="1149985"/>
                            </a:xfrm>
                            <a:prstGeom prst="rect">
                              <a:avLst/>
                            </a:prstGeom>
                          </pic:spPr>
                        </pic:pic>
                      </a:graphicData>
                    </a:graphic>
                  </wp:inline>
                </w:drawing>
              </w:r>
            </w:ins>
          </w:p>
          <w:tbl>
            <w:tblPr>
              <w:tblW w:w="5000" w:type="pct"/>
              <w:jc w:val="left"/>
              <w:tblInd w:w="0" w:type="dxa"/>
              <w:tblLayout w:type="fixed"/>
              <w:tblCellMar>
                <w:top w:w="0" w:type="dxa"/>
                <w:left w:w="108" w:type="dxa"/>
                <w:bottom w:w="0" w:type="dxa"/>
                <w:right w:w="108" w:type="dxa"/>
              </w:tblCellMar>
            </w:tblPr>
            <w:tblGrid>
              <w:gridCol w:w="5309"/>
              <w:gridCol w:w="4983"/>
            </w:tblGrid>
            <w:tr>
              <w:trPr/>
              <w:tc>
                <w:tcPr>
                  <w:tcW w:w="5309" w:type="dxa"/>
                  <w:tcBorders/>
                </w:tcPr>
                <w:p>
                  <w:pPr>
                    <w:pStyle w:val="Header"/>
                    <w:tabs>
                      <w:tab w:val="clear" w:pos="4536"/>
                      <w:tab w:val="right" w:pos="9072" w:leader="none"/>
                    </w:tabs>
                    <w:snapToGrid w:val="false"/>
                    <w:ind w:left="-253" w:hanging="0"/>
                    <w:rPr>
                      <w:rFonts w:ascii="Marianne" w:hAnsi="Marianne" w:cs="Marianne"/>
                      <w:b/>
                      <w:b/>
                      <w:bCs/>
                      <w:sz w:val="24"/>
                      <w:szCs w:val="24"/>
                    </w:rPr>
                  </w:pPr>
                  <w:r>
                    <w:rPr>
                      <w:rFonts w:cs="Marianne" w:ascii="Marianne" w:hAnsi="Marianne"/>
                      <w:b/>
                      <w:bCs/>
                      <w:sz w:val="24"/>
                      <w:szCs w:val="24"/>
                    </w:rPr>
                  </w:r>
                </w:p>
              </w:tc>
              <w:tc>
                <w:tcPr>
                  <w:tcW w:w="4983" w:type="dxa"/>
                  <w:tcBorders/>
                </w:tcPr>
                <w:p>
                  <w:pPr>
                    <w:pStyle w:val="Intituldirection"/>
                    <w:snapToGrid w:val="false"/>
                    <w:rPr>
                      <w:rFonts w:ascii="Marianne" w:hAnsi="Marianne" w:cs="Marianne"/>
                      <w:b/>
                      <w:b/>
                      <w:bCs/>
                      <w:sz w:val="24"/>
                      <w:szCs w:val="24"/>
                      <w:u w:val="none"/>
                      <w:ins w:id="2" w:author="PLUMEJEAU Bruno ADC" w:date="2025-05-08T07:04:00Z"/>
                    </w:rPr>
                  </w:pPr>
                  <w:ins w:id="1" w:author="PLUMEJEAU Bruno ADC" w:date="2025-05-08T07:04:00Z">
                    <w:r>
                      <w:rPr>
                        <w:rFonts w:cs="Marianne"/>
                        <w:b/>
                        <w:bCs/>
                        <w:sz w:val="24"/>
                        <w:szCs w:val="24"/>
                        <w:u w:val="none"/>
                      </w:rPr>
                    </w:r>
                  </w:ins>
                </w:p>
                <w:p>
                  <w:pPr>
                    <w:pStyle w:val="Intituldirection"/>
                    <w:rPr>
                      <w:b/>
                      <w:b/>
                      <w:u w:val="none"/>
                      <w:ins w:id="4" w:author="PLUMEJEAU Bruno ADC" w:date="2025-05-08T07:04:00Z"/>
                    </w:rPr>
                  </w:pPr>
                  <w:ins w:id="3" w:author="PLUMEJEAU Bruno ADC" w:date="2025-05-08T07:04:00Z">
                    <w:r>
                      <w:rPr>
                        <w:b/>
                        <w:u w:val="none"/>
                      </w:rPr>
                    </w:r>
                  </w:ins>
                </w:p>
                <w:p>
                  <w:pPr>
                    <w:pStyle w:val="Intituldirection"/>
                    <w:rPr>
                      <w:b/>
                      <w:b/>
                      <w:bCs w:val="false"/>
                    </w:rPr>
                  </w:pPr>
                  <w:ins w:id="5" w:author="PLUMEJEAU Bruno ADC" w:date="2025-05-08T07:04:00Z">
                    <w:r>
                      <w:rPr>
                        <w:b/>
                        <w:u w:val="none"/>
                      </w:rPr>
                      <w:t>Direction générale</w:t>
                      <w:br/>
                      <w:t>des outre-mer</w:t>
                    </w:r>
                  </w:ins>
                </w:p>
              </w:tc>
            </w:tr>
          </w:tbl>
          <w:p>
            <w:pPr>
              <w:pStyle w:val="Header"/>
              <w:rPr>
                <w:rFonts w:ascii="Marianne" w:hAnsi="Marianne" w:cs="Marianne"/>
                <w:sz w:val="24"/>
                <w:szCs w:val="24"/>
                <w:ins w:id="7" w:author="PLUMEJEAU Bruno ADC" w:date="2025-05-08T07:04:00Z"/>
              </w:rPr>
            </w:pPr>
            <w:ins w:id="6" w:author="PLUMEJEAU Bruno ADC" w:date="2025-05-08T07:04:00Z">
              <w:r>
                <w:rPr>
                  <w:rFonts w:cs="Marianne" w:ascii="Marianne" w:hAnsi="Marianne"/>
                  <w:sz w:val="24"/>
                  <w:szCs w:val="24"/>
                </w:rPr>
                <w:t>Service militaire adapté</w:t>
              </w:r>
            </w:ins>
          </w:p>
          <w:p>
            <w:pPr>
              <w:pStyle w:val="ZEmetteur"/>
              <w:rPr>
                <w:rFonts w:ascii="Marianne" w:hAnsi="Marianne" w:cs="Marianne"/>
                <w:sz w:val="24"/>
                <w:szCs w:val="24"/>
              </w:rPr>
            </w:pPr>
            <w:r>
              <w:rPr>
                <w:rFonts w:cs="Marianne"/>
                <w:sz w:val="24"/>
                <w:szCs w:val="24"/>
              </w:rPr>
            </w:r>
          </w:p>
        </w:tc>
      </w:tr>
      <w:tr>
        <w:trPr>
          <w:trHeight w:val="1132" w:hRule="atLeast"/>
        </w:trPr>
        <w:tc>
          <w:tcPr>
            <w:tcW w:w="10434" w:type="dxa"/>
            <w:tcBorders/>
          </w:tcPr>
          <w:p>
            <w:pPr>
              <w:pStyle w:val="Footer"/>
              <w:tabs>
                <w:tab w:val="clear" w:pos="4536"/>
                <w:tab w:val="clear" w:pos="9072"/>
                <w:tab w:val="left" w:pos="851" w:leader="none"/>
              </w:tabs>
              <w:jc w:val="center"/>
              <w:rPr>
                <w:lang w:val="en-US" w:eastAsia="en-US"/>
                <w:del w:id="9" w:author="PLUMEJEAU Bruno ADC" w:date="2023-03-13T10:23:00Z"/>
              </w:rPr>
            </w:pPr>
            <w:del w:id="8" w:author="PLUMEJEAU Bruno ADC" w:date="2023-03-13T10:23:00Z">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 w:hAnsi="Arial" w:cs="Arial"/>
                <w:b/>
                <w:b/>
                <w:sz w:val="18"/>
                <w:szCs w:val="18"/>
                <w:lang w:val="en-US" w:eastAsia="en-US"/>
                <w:del w:id="11" w:author="PLUMEJEAU Bruno ADC" w:date="2023-03-13T10:23:00Z"/>
              </w:rPr>
            </w:pPr>
            <w:del w:id="10" w:author="PLUMEJEAU Bruno ADC" w:date="2023-03-13T10:23:00Z">
              <w:r>
                <w:rPr>
                  <w:rFonts w:cs="Arial" w:ascii="Arial" w:hAnsi="Arial"/>
                  <w:b/>
                  <w:sz w:val="18"/>
                  <w:szCs w:val="18"/>
                  <w:lang w:val="en-US" w:eastAsia="en-US"/>
                </w:rPr>
              </w:r>
            </w:del>
          </w:p>
          <w:p>
            <w:pPr>
              <w:pStyle w:val="Footer"/>
              <w:tabs>
                <w:tab w:val="clear" w:pos="4536"/>
                <w:tab w:val="clear" w:pos="9072"/>
              </w:tabs>
              <w:jc w:val="center"/>
              <w:rPr>
                <w:rFonts w:ascii="Arial" w:hAnsi="Arial" w:cs="Arial"/>
                <w:b/>
                <w:b/>
                <w:sz w:val="16"/>
                <w:szCs w:val="16"/>
                <w:del w:id="13" w:author="PLUMEJEAU Bruno ADC" w:date="2023-03-13T10:23:00Z"/>
              </w:rPr>
            </w:pPr>
            <w:del w:id="12" w:author="PLUMEJEAU Bruno ADC" w:date="2023-03-13T10:23:00Z">
              <w:r>
                <w:rPr>
                  <w:rFonts w:cs="Arial" w:ascii="Arial" w:hAnsi="Arial"/>
                  <w:b/>
                  <w:sz w:val="16"/>
                  <w:szCs w:val="16"/>
                </w:rPr>
                <w:delText>MINISTERE DE L’ECONOMIE ET DES FINANCES</w:delText>
              </w:r>
            </w:del>
          </w:p>
          <w:p>
            <w:pPr>
              <w:pStyle w:val="Footer"/>
              <w:jc w:val="center"/>
              <w:rPr/>
            </w:pPr>
            <w:del w:id="14" w:author="PLUMEJEAU Bruno ADC" w:date="2023-03-13T10:23:00Z">
              <w:r>
                <w:rPr>
                  <w:rFonts w:cs="Arial" w:ascii="Arial" w:hAnsi="Arial"/>
                  <w:b/>
                  <w:sz w:val="18"/>
                  <w:szCs w:val="18"/>
                </w:rPr>
                <w:delText>Direction des Affaires Juridiques</w:delText>
              </w:r>
            </w:del>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26" w:author="CARRERA Philippe CBA" w:date="2023-06-02T07:50:00Z"/>
        </w:rPr>
      </w:pPr>
      <w:del w:id="23" w:author="CARRERA Philippe CBA" w:date="2023-06-02T07:50:00Z">
        <w:r>
          <w:rPr>
            <w:rFonts w:cs="Arial" w:ascii="Arial" w:hAnsi="Arial"/>
            <w:i/>
            <w:sz w:val="18"/>
            <w:szCs w:val="18"/>
          </w:rPr>
          <w:delText>(</w:delText>
        </w:r>
      </w:del>
      <w:del w:id="24" w:author="CARRERA Philippe CBA" w:date="2023-06-02T07:50: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25" w:author="CARRERA Philippe CBA" w:date="2023-06-02T07:50:00Z">
        <w:r>
          <w:rPr>
            <w:rFonts w:cs="Arial" w:ascii="Arial" w:hAnsi="Arial"/>
            <w:i/>
            <w:sz w:val="18"/>
            <w:szCs w:val="18"/>
          </w:rPr>
          <w:delText>)</w:delText>
        </w:r>
      </w:del>
    </w:p>
    <w:p>
      <w:pPr>
        <w:pStyle w:val="Normal"/>
        <w:tabs>
          <w:tab w:val="clear" w:pos="567"/>
          <w:tab w:val="left" w:pos="426" w:leader="none"/>
          <w:tab w:val="left" w:pos="851" w:leader="none"/>
        </w:tabs>
        <w:jc w:val="both"/>
        <w:rPr>
          <w:rFonts w:ascii="Arial" w:hAnsi="Arial" w:cs="Arial"/>
          <w:del w:id="28" w:author="CARRERA Philippe CBA" w:date="2023-06-02T07:50:00Z"/>
        </w:rPr>
      </w:pPr>
      <w:del w:id="27" w:author="CARRERA Philippe CBA" w:date="2023-06-02T07:50:00Z">
        <w:r>
          <w:rPr>
            <w:rFonts w:cs="Arial" w:ascii="Arial" w:hAnsi="Arial"/>
          </w:rPr>
        </w:r>
      </w:del>
    </w:p>
    <w:p>
      <w:pPr>
        <w:pStyle w:val="Fcase1ertab"/>
        <w:tabs>
          <w:tab w:val="clear" w:pos="567"/>
          <w:tab w:val="left" w:pos="426" w:leader="none"/>
          <w:tab w:val="left" w:pos="851" w:leader="none"/>
        </w:tabs>
        <w:jc w:val="both"/>
        <w:rPr>
          <w:rFonts w:ascii="Arial" w:hAnsi="Arial" w:cs="Arial"/>
          <w:del w:id="30" w:author="PLUMEJEAU Bruno ADC" w:date="2023-03-13T10:25:00Z"/>
        </w:rPr>
      </w:pPr>
      <w:del w:id="29" w:author="PLUMEJEAU Bruno ADC" w:date="2023-03-13T10:25:00Z">
        <w:r>
          <w:rPr>
            <w:rFonts w:cs="Arial" w:ascii="Arial" w:hAnsi="Arial"/>
          </w:rPr>
        </w:r>
      </w:del>
    </w:p>
    <w:p>
      <w:pPr>
        <w:pStyle w:val="Normal"/>
        <w:tabs>
          <w:tab w:val="clear" w:pos="567"/>
          <w:tab w:val="left" w:pos="426" w:leader="none"/>
          <w:tab w:val="left" w:pos="851" w:leader="none"/>
        </w:tabs>
        <w:jc w:val="both"/>
        <w:rPr>
          <w:rFonts w:ascii="Arial" w:hAnsi="Arial" w:cs="Arial"/>
          <w:del w:id="32" w:author="PLUMEJEAU Bruno ADC" w:date="2023-03-13T10:25:00Z"/>
        </w:rPr>
      </w:pPr>
      <w:del w:id="31" w:author="PLUMEJEAU Bruno ADC" w:date="2023-03-13T10:25:00Z">
        <w:r>
          <w:rPr>
            <w:rFonts w:cs="Arial" w:ascii="Arial" w:hAnsi="Arial"/>
          </w:rPr>
        </w:r>
      </w:del>
    </w:p>
    <w:p>
      <w:pPr>
        <w:pStyle w:val="Fcase1ertab"/>
        <w:overflowPunct w:val="false"/>
        <w:autoSpaceDE w:val="false"/>
        <w:jc w:val="both"/>
        <w:textAlignment w:val="baseline"/>
        <w:rPr>
          <w:rFonts w:ascii="Arial" w:hAnsi="Arial" w:cs="Arial"/>
          <w:sz w:val="20"/>
          <w:szCs w:val="20"/>
          <w:lang w:eastAsia="zh-CN"/>
          <w:del w:id="34" w:author="PLUMEJEAU Bruno ADC" w:date="2025-05-07T09:01:00Z"/>
        </w:rPr>
      </w:pPr>
      <w:del w:id="33" w:author="PLUMEJEAU Bruno ADC" w:date="2025-05-07T09:01:00Z">
        <w:r>
          <w:rPr>
            <w:rFonts w:cs="Arial" w:ascii="Arial" w:hAnsi="Arial"/>
            <w:sz w:val="20"/>
            <w:szCs w:val="20"/>
            <w:lang w:eastAsia="zh-CN"/>
          </w:rPr>
          <w:delText>Le marché de travaux donne lieu à un marché à tranche avec une tranche ferme et un optionnelle.</w:delText>
        </w:r>
      </w:del>
    </w:p>
    <w:p>
      <w:pPr>
        <w:pStyle w:val="Fcase1ertab"/>
        <w:tabs>
          <w:tab w:val="clear" w:pos="567"/>
          <w:tab w:val="left" w:pos="426" w:leader="none"/>
          <w:tab w:val="left" w:pos="851" w:leader="none"/>
        </w:tabs>
        <w:jc w:val="both"/>
        <w:rPr>
          <w:rFonts w:ascii="Arial" w:hAnsi="Arial" w:cs="Arial"/>
          <w:sz w:val="20"/>
          <w:szCs w:val="20"/>
          <w:lang w:eastAsia="zh-CN"/>
          <w:ins w:id="36" w:author="PLUMEJEAU Bruno ADC" w:date="2025-05-07T09:01:00Z"/>
        </w:rPr>
      </w:pPr>
      <w:ins w:id="35" w:author="PLUMEJEAU Bruno ADC" w:date="2025-05-07T09:01:00Z">
        <w:r>
          <w:rPr>
            <w:rFonts w:cs="Arial" w:ascii="Arial" w:hAnsi="Arial"/>
            <w:sz w:val="20"/>
            <w:szCs w:val="20"/>
            <w:lang w:eastAsia="zh-CN"/>
          </w:rPr>
        </w:r>
      </w:ins>
    </w:p>
    <w:p>
      <w:pPr>
        <w:pStyle w:val="Normal"/>
        <w:tabs>
          <w:tab w:val="clear" w:pos="567"/>
          <w:tab w:val="left" w:pos="426" w:leader="none"/>
          <w:tab w:val="left" w:pos="851" w:leader="none"/>
        </w:tabs>
        <w:jc w:val="both"/>
        <w:rPr>
          <w:ins w:id="38" w:author="PLUMEJEAU Bruno ADC" w:date="2025-05-07T09:01:00Z"/>
        </w:rPr>
      </w:pPr>
      <w:ins w:id="37" w:author="PLUMEJEAU Bruno ADC" w:date="2025-05-07T09:01:00Z">
        <w:r>
          <w:rPr>
            <w:rFonts w:cs="Arial" w:ascii="Arial" w:hAnsi="Arial"/>
          </w:rPr>
          <w:t>Acquisition de véhicules neufs de type pick-up au profit du régiment du service militaire adapté de Nouvelle-Calédonie (RSMA-NC)</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del w:id="40" w:author="PLUMEJEAU Bruno ADC" w:date="2023-03-13T10:25:00Z"/>
        </w:rPr>
      </w:pPr>
      <w:del w:id="39" w:author="PLUMEJEAU Bruno ADC" w:date="2023-03-13T10:25:00Z">
        <w:r>
          <w:rPr>
            <w:rFonts w:cs="Arial" w:ascii="Arial" w:hAnsi="Arial"/>
          </w:rPr>
        </w:r>
      </w:del>
    </w:p>
    <w:p>
      <w:pPr>
        <w:pStyle w:val="Normal"/>
        <w:tabs>
          <w:tab w:val="clear" w:pos="567"/>
          <w:tab w:val="left" w:pos="426" w:leader="none"/>
          <w:tab w:val="left" w:pos="851" w:leader="none"/>
        </w:tabs>
        <w:jc w:val="both"/>
        <w:rPr>
          <w:rFonts w:ascii="Arial" w:hAnsi="Arial" w:cs="Arial"/>
          <w:del w:id="42" w:author="PLUMEJEAU Bruno ADC" w:date="2023-03-13T10:25:00Z"/>
        </w:rPr>
      </w:pPr>
      <w:del w:id="41" w:author="PLUMEJEAU Bruno ADC" w:date="2023-03-13T10:25:00Z">
        <w:r>
          <w:rPr>
            <w:rFonts w:cs="Arial" w:ascii="Arial" w:hAnsi="Arial"/>
          </w:rPr>
        </w:r>
      </w:del>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ins w:id="43" w:author="PLUMEJEAU Bruno ADC" w:date="2025-05-07T09:03:00Z">
        <w:r>
          <w:fldChar w:fldCharType="begin">
            <w:ffData>
              <w:name w:val=""/>
              <w:enabled/>
              <w:calcOnExit w:val="0"/>
              <w:checkBox>
                <w:sizeAuto/>
              </w:checkBox>
            </w:ffData>
          </w:fldChar>
        </w:r>
        <w:r>
          <w:rPr/>
          <w:instrText xml:space="preserve"> FORMCHECKBOX </w:instrText>
        </w:r>
      </w:ins>
      <w:r>
        <w:rPr/>
        <w:fldChar w:fldCharType="separate"/>
      </w:r>
      <w:ins w:id="44" w:author="PLUMEJEAU Bruno ADC" w:date="2025-05-07T09:03:00Z">
        <w:bookmarkStart w:id="0" w:name="__Fieldmark__0_3293165894"/>
        <w:bookmarkStart w:id="1" w:name="__Fieldmark__0_3293165894"/>
        <w:bookmarkEnd w:id="1"/>
        <w:r>
          <w:rPr/>
        </w:r>
      </w:ins>
      <w:r>
        <w:rPr/>
        <w:fldChar w:fldCharType="end"/>
      </w:r>
      <w:del w:id="45" w:author="PLUMEJEAU Bruno ADC" w:date="2025-05-07T09:03:00Z">
        <w:r>
          <w:fldChar w:fldCharType="begin">
            <w:ffData>
              <w:name w:val=""/>
              <w:enabled/>
              <w:calcOnExit w:val="0"/>
              <w:checkBox>
                <w:sizeAuto/>
              </w:checkBox>
            </w:ffData>
          </w:fldChar>
        </w:r>
        <w:r>
          <w:rPr/>
          <w:delInstrText xml:space="preserve"> FORMCHECKBOX </w:delInstrText>
        </w:r>
      </w:del>
      <w:r>
        <w:rPr/>
        <w:fldChar w:fldCharType="separate"/>
      </w:r>
      <w:del w:id="46" w:author="PLUMEJEAU Bruno ADC" w:date="2025-05-07T09:03:00Z">
        <w:bookmarkStart w:id="2" w:name="__Fieldmark__1_3293165894"/>
        <w:bookmarkStart w:id="3" w:name="__Fieldmark__1_3293165894"/>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ins w:id="47" w:author="PLUMEJEAU Bruno ADC" w:date="2025-05-07T09:03:00Z">
        <w:r>
          <w:fldChar w:fldCharType="begin">
            <w:ffData>
              <w:name w:val=""/>
              <w:enabled/>
              <w:calcOnExit w:val="0"/>
              <w:checkBox>
                <w:sizeAuto/>
              </w:checkBox>
            </w:ffData>
          </w:fldChar>
        </w:r>
        <w:r>
          <w:rPr/>
          <w:instrText xml:space="preserve"> FORMCHECKBOX </w:instrText>
        </w:r>
      </w:ins>
      <w:r>
        <w:rPr/>
        <w:fldChar w:fldCharType="separate"/>
      </w:r>
      <w:ins w:id="48" w:author="PLUMEJEAU Bruno ADC" w:date="2025-05-07T09:03:00Z">
        <w:bookmarkStart w:id="4" w:name="__Fieldmark__2_3293165894"/>
        <w:bookmarkStart w:id="5" w:name="__Fieldmark__2_3293165894"/>
        <w:bookmarkEnd w:id="5"/>
        <w:r>
          <w:rPr/>
        </w:r>
      </w:ins>
      <w:r>
        <w:rPr/>
        <w:fldChar w:fldCharType="end"/>
      </w:r>
      <w:del w:id="49" w:author="PLUMEJEAU Bruno ADC" w:date="2023-03-13T10:25:00Z">
        <w:r>
          <w:fldChar w:fldCharType="begin">
            <w:ffData>
              <w:name w:val=""/>
              <w:enabled/>
              <w:calcOnExit w:val="0"/>
              <w:checkBox>
                <w:sizeAuto/>
              </w:checkBox>
            </w:ffData>
          </w:fldChar>
        </w:r>
        <w:r>
          <w:rPr/>
          <w:delInstrText xml:space="preserve"> FORMCHECKBOX </w:delInstrText>
        </w:r>
      </w:del>
      <w:r>
        <w:rPr/>
        <w:fldChar w:fldCharType="separate"/>
      </w:r>
      <w:del w:id="50" w:author="PLUMEJEAU Bruno ADC" w:date="2023-03-13T10:25:00Z">
        <w:bookmarkStart w:id="6" w:name="__Fieldmark__3_3293165894"/>
        <w:bookmarkStart w:id="7" w:name="__Fieldmark__3_3293165894"/>
        <w:bookmarkEnd w:id="7"/>
        <w:r>
          <w:rPr/>
        </w:r>
      </w:del>
      <w:r>
        <w:rPr/>
        <w:fldChar w:fldCharType="end"/>
      </w:r>
      <w:r>
        <w:rPr>
          <w:rFonts w:cs="Arial" w:ascii="Arial" w:hAnsi="Arial"/>
        </w:rPr>
        <w:tab/>
        <w:t>au lot n</w:t>
      </w:r>
      <w:del w:id="51" w:author="PLUMEJEAU Bruno ADC" w:date="2023-06-07T13:45:00Z">
        <w:r>
          <w:rPr>
            <w:rFonts w:cs="Arial" w:ascii="Arial" w:hAnsi="Arial"/>
          </w:rPr>
          <w:delText xml:space="preserve">°……. </w:delText>
        </w:r>
      </w:del>
      <w:ins w:id="52" w:author="PLUMEJEAU Bruno ADC" w:date="2023-06-07T13:45:00Z">
        <w:r>
          <w:rPr>
            <w:rFonts w:cs="Arial" w:ascii="Arial" w:hAnsi="Arial"/>
          </w:rPr>
          <w:t xml:space="preserve">°1 </w:t>
        </w:r>
      </w:ins>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ins w:id="54" w:author="PLUMEJEAU Bruno ADC" w:date="2025-05-07T09:53:00Z"/>
        </w:rPr>
      </w:pPr>
      <w:ins w:id="53" w:author="PLUMEJEAU Bruno ADC" w:date="2025-05-07T09:53:00Z">
        <w:r>
          <w:rPr>
            <w:rFonts w:cs="Arial" w:ascii="Arial" w:hAnsi="Arial"/>
          </w:rPr>
        </w:r>
      </w:ins>
    </w:p>
    <w:p>
      <w:pPr>
        <w:pStyle w:val="Fcasegauche"/>
        <w:tabs>
          <w:tab w:val="clear" w:pos="567"/>
          <w:tab w:val="left" w:pos="851" w:leader="none"/>
        </w:tabs>
        <w:spacing w:before="0" w:after="0"/>
        <w:rPr>
          <w:rFonts w:ascii="Arial" w:hAnsi="Arial" w:cs="Arial"/>
          <w:ins w:id="56" w:author="PLUMEJEAU Bruno ADC" w:date="2025-05-07T09:53:00Z"/>
        </w:rPr>
      </w:pPr>
      <w:ins w:id="55" w:author="PLUMEJEAU Bruno ADC" w:date="2025-05-07T09:53:00Z">
        <w:r>
          <w:rPr>
            <w:rFonts w:cs="Arial" w:ascii="Arial" w:hAnsi="Arial"/>
          </w:rPr>
        </w:r>
      </w:ins>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58" w:author="PLUMEJEAU Bruno ADC" w:date="2025-05-07T09:52:00Z"/>
        </w:rPr>
      </w:pPr>
      <w:del w:id="57" w:author="PLUMEJEAU Bruno ADC" w:date="2025-05-07T09:52: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60" w:author="PLUMEJEAU Bruno ADC" w:date="2023-06-07T15:25:00Z"/>
        </w:rPr>
      </w:pPr>
      <w:del w:id="59" w:author="PLUMEJEAU Bruno ADC" w:date="2023-06-07T15:25: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62" w:author="PLUMEJEAU Bruno ADC" w:date="2023-03-13T10:28:00Z"/>
        </w:rPr>
      </w:pPr>
      <w:del w:id="61" w:author="PLUMEJEAU Bruno ADC" w:date="2023-03-13T10:28: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64" w:author="PLUMEJEAU Bruno ADC" w:date="2023-03-13T10:28:00Z"/>
        </w:rPr>
      </w:pPr>
      <w:del w:id="63" w:author="PLUMEJEAU Bruno ADC" w:date="2023-03-13T10:28: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del w:id="66" w:author="PLUMEJEAU Bruno ADC" w:date="2023-03-13T10:28:00Z"/>
        </w:rPr>
      </w:pPr>
      <w:del w:id="65" w:author="PLUMEJEAU Bruno ADC" w:date="2023-03-13T10:28:00Z">
        <w:r>
          <w:rPr>
            <w:rFonts w:cs="Arial" w:ascii="Arial" w:hAnsi="Arial"/>
            <w:iCs/>
          </w:rPr>
        </w:r>
      </w:del>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3165894"/>
      <w:bookmarkStart w:id="9" w:name="__Fieldmark__4_3293165894"/>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3165894"/>
      <w:bookmarkStart w:id="11" w:name="__Fieldmark__5_3293165894"/>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68" w:author="PLUMEJEAU Bruno ADC" w:date="2023-03-13T10:26:00Z"/>
        </w:rPr>
      </w:pPr>
      <w:del w:id="67" w:author="PLUMEJEAU Bruno ADC" w:date="2023-03-13T10:26:00Z">
        <w:r>
          <w:rPr>
            <w:rFonts w:cs="Arial" w:ascii="Arial" w:hAnsi="Arial"/>
          </w:rPr>
        </w:r>
      </w:del>
    </w:p>
    <w:p>
      <w:pPr>
        <w:pStyle w:val="Fcasegauche"/>
        <w:tabs>
          <w:tab w:val="clear" w:pos="567"/>
          <w:tab w:val="left" w:pos="851" w:leader="none"/>
        </w:tabs>
        <w:spacing w:before="0" w:after="0"/>
        <w:rPr>
          <w:rFonts w:ascii="Arial" w:hAnsi="Arial" w:cs="Arial"/>
          <w:del w:id="70" w:author="PLUMEJEAU Bruno ADC" w:date="2023-03-13T10:26:00Z"/>
        </w:rPr>
      </w:pPr>
      <w:del w:id="69" w:author="PLUMEJEAU Bruno ADC" w:date="2023-03-13T10:26:00Z">
        <w:r>
          <w:rPr>
            <w:rFonts w:cs="Arial" w:ascii="Arial" w:hAnsi="Arial"/>
          </w:rPr>
        </w:r>
      </w:del>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3165894"/>
      <w:bookmarkStart w:id="13" w:name="__Fieldmark__6_3293165894"/>
      <w:bookmarkEnd w:id="1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72" w:author="PLUMEJEAU Bruno ADC" w:date="2023-03-13T10:26:00Z"/>
        </w:rPr>
      </w:pPr>
      <w:del w:id="71" w:author="PLUMEJEAU Bruno ADC" w:date="2023-03-13T10:26: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4" w:author="PLUMEJEAU Bruno ADC" w:date="2023-03-13T10:26:00Z"/>
        </w:rPr>
      </w:pPr>
      <w:del w:id="73" w:author="PLUMEJEAU Bruno ADC" w:date="2023-03-13T10:26: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6" w:author="PLUMEJEAU Bruno ADC" w:date="2025-05-07T09:53:00Z"/>
        </w:rPr>
      </w:pPr>
      <w:del w:id="75" w:author="PLUMEJEAU Bruno ADC" w:date="2025-05-07T09:53: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8" w:author="PLUMEJEAU Bruno ADC" w:date="2025-05-07T09:53:00Z"/>
        </w:rPr>
      </w:pPr>
      <w:del w:id="77" w:author="PLUMEJEAU Bruno ADC" w:date="2025-05-07T09:53: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ins w:id="79" w:author="PLUMEJEAU Bruno ADC" w:date="2025-05-07T09:03:00Z">
        <w:r>
          <w:fldChar w:fldCharType="begin">
            <w:ffData>
              <w:name w:val=""/>
              <w:enabled/>
              <w:calcOnExit w:val="0"/>
              <w:checkBox>
                <w:sizeAuto/>
              </w:checkBox>
            </w:ffData>
          </w:fldChar>
        </w:r>
        <w:r>
          <w:rPr/>
          <w:instrText xml:space="preserve"> FORMCHECKBOX </w:instrText>
        </w:r>
      </w:ins>
      <w:r>
        <w:rPr/>
        <w:fldChar w:fldCharType="separate"/>
      </w:r>
      <w:ins w:id="80" w:author="PLUMEJEAU Bruno ADC" w:date="2025-05-07T09:03:00Z">
        <w:bookmarkStart w:id="14" w:name="__Fieldmark__7_3293165894"/>
        <w:bookmarkStart w:id="15" w:name="__Fieldmark__7_3293165894"/>
        <w:bookmarkEnd w:id="15"/>
        <w:r>
          <w:rPr/>
        </w:r>
      </w:ins>
      <w:r>
        <w:rPr/>
        <w:fldChar w:fldCharType="end"/>
      </w:r>
      <w:del w:id="81" w:author="PLUMEJEAU Bruno ADC" w:date="2023-03-13T10:27:00Z">
        <w:r>
          <w:fldChar w:fldCharType="begin">
            <w:ffData>
              <w:name w:val=""/>
              <w:enabled/>
              <w:calcOnExit w:val="0"/>
              <w:checkBox>
                <w:sizeAuto/>
              </w:checkBox>
            </w:ffData>
          </w:fldChar>
        </w:r>
        <w:r>
          <w:rPr/>
          <w:delInstrText xml:space="preserve"> FORMCHECKBOX </w:delInstrText>
        </w:r>
      </w:del>
      <w:r>
        <w:rPr/>
        <w:fldChar w:fldCharType="separate"/>
      </w:r>
      <w:del w:id="82" w:author="PLUMEJEAU Bruno ADC" w:date="2023-03-13T10:27:00Z">
        <w:bookmarkStart w:id="16" w:name="__Fieldmark__8_3293165894"/>
        <w:bookmarkStart w:id="17" w:name="__Fieldmark__8_3293165894"/>
        <w:bookmarkEnd w:id="17"/>
        <w:r>
          <w:rPr/>
        </w:r>
      </w:del>
      <w:r>
        <w:rPr/>
        <w:fldChar w:fldCharType="end"/>
      </w:r>
      <w:r>
        <w:rPr>
          <w:rFonts w:cs="Arial" w:ascii="Arial" w:hAnsi="Arial"/>
          <w:lang w:val="en-GB"/>
        </w:rPr>
        <w:t xml:space="preserve"> CCAP </w:t>
      </w:r>
      <w:del w:id="83" w:author="PLUMEJEAU Bruno ADC" w:date="2025-05-07T09:04:00Z">
        <w:r>
          <w:rPr>
            <w:rFonts w:cs="Arial" w:ascii="Arial" w:hAnsi="Arial"/>
            <w:lang w:val="en-GB"/>
          </w:rPr>
          <w:delText>n</w:delText>
        </w:r>
      </w:del>
      <w:del w:id="84" w:author="PLUMEJEAU Bruno ADC" w:date="2023-06-07T15:26:00Z">
        <w:r>
          <w:rPr>
            <w:rFonts w:cs="Arial" w:ascii="Arial" w:hAnsi="Arial"/>
            <w:lang w:val="en-GB"/>
          </w:rPr>
          <w:delText>°…………………………………………………………………………………………..</w:delText>
        </w:r>
      </w:del>
      <w:ins w:id="85" w:author="PLUMEJEAU Bruno ADC" w:date="2023-06-07T15:26:00Z">
        <w:r>
          <w:rPr>
            <w:rFonts w:cs="Arial" w:ascii="Arial" w:hAnsi="Arial"/>
            <w:lang w:val="en-GB"/>
          </w:rPr>
          <w:t>……………………………………………</w:t>
        </w:r>
      </w:ins>
      <w:ins w:id="86" w:author="PLUMEJEAU Bruno ADC" w:date="2025-05-07T09:05:00Z">
        <w:r>
          <w:rPr>
            <w:rFonts w:cs="Arial" w:ascii="Arial" w:hAnsi="Arial"/>
            <w:lang w:val="en-GB"/>
          </w:rPr>
          <w:t>………</w:t>
        </w:r>
      </w:ins>
      <w:ins w:id="87" w:author="PLUMEJEAU Bruno ADC" w:date="2023-06-07T15:26:00Z">
        <w:r>
          <w:rPr>
            <w:rFonts w:cs="Arial" w:ascii="Arial" w:hAnsi="Arial"/>
            <w:lang w:val="en-GB"/>
          </w:rPr>
          <w:t>………………………………………..</w:t>
        </w:r>
      </w:ins>
    </w:p>
    <w:p>
      <w:pPr>
        <w:pStyle w:val="Normal"/>
        <w:tabs>
          <w:tab w:val="clear" w:pos="567"/>
          <w:tab w:val="left" w:pos="851" w:leader="none"/>
        </w:tabs>
        <w:spacing w:before="120" w:after="0"/>
        <w:ind w:left="1135" w:hanging="284"/>
        <w:jc w:val="both"/>
        <w:rPr>
          <w:lang w:val="en-US"/>
        </w:rPr>
      </w:pPr>
      <w:ins w:id="88" w:author="PLUMEJEAU Bruno ADC" w:date="2025-05-07T09:03:00Z">
        <w:r>
          <w:fldChar w:fldCharType="begin">
            <w:ffData>
              <w:name w:val=""/>
              <w:enabled/>
              <w:calcOnExit w:val="0"/>
              <w:checkBox>
                <w:sizeAuto/>
              </w:checkBox>
            </w:ffData>
          </w:fldChar>
        </w:r>
        <w:r>
          <w:rPr/>
          <w:instrText xml:space="preserve"> FORMCHECKBOX </w:instrText>
        </w:r>
      </w:ins>
      <w:r>
        <w:rPr/>
        <w:fldChar w:fldCharType="separate"/>
      </w:r>
      <w:ins w:id="89" w:author="PLUMEJEAU Bruno ADC" w:date="2025-05-07T09:03:00Z">
        <w:bookmarkStart w:id="18" w:name="__Fieldmark__9_3293165894"/>
        <w:bookmarkStart w:id="19" w:name="__Fieldmark__9_3293165894"/>
        <w:bookmarkEnd w:id="19"/>
        <w:r>
          <w:rPr/>
        </w:r>
      </w:ins>
      <w:r>
        <w:rPr/>
        <w:fldChar w:fldCharType="end"/>
      </w:r>
      <w:del w:id="90" w:author="PLUMEJEAU Bruno ADC" w:date="2023-03-13T10:27:00Z">
        <w:r>
          <w:fldChar w:fldCharType="begin">
            <w:ffData>
              <w:name w:val=""/>
              <w:enabled/>
              <w:calcOnExit w:val="0"/>
              <w:checkBox>
                <w:sizeAuto/>
              </w:checkBox>
            </w:ffData>
          </w:fldChar>
        </w:r>
        <w:r>
          <w:rPr/>
          <w:delInstrText xml:space="preserve"> FORMCHECKBOX </w:delInstrText>
        </w:r>
      </w:del>
      <w:r>
        <w:rPr/>
        <w:fldChar w:fldCharType="separate"/>
      </w:r>
      <w:del w:id="91" w:author="PLUMEJEAU Bruno ADC" w:date="2023-03-13T10:27:00Z">
        <w:bookmarkStart w:id="20" w:name="__Fieldmark__10_3293165894"/>
        <w:bookmarkStart w:id="21" w:name="__Fieldmark__10_3293165894"/>
        <w:bookmarkEnd w:id="21"/>
        <w:r>
          <w:rPr/>
        </w:r>
      </w:del>
      <w:r>
        <w:rPr/>
        <w:fldChar w:fldCharType="end"/>
      </w:r>
      <w:r>
        <w:rPr>
          <w:rFonts w:cs="Arial" w:ascii="Arial" w:hAnsi="Arial"/>
          <w:lang w:val="en-GB"/>
        </w:rPr>
        <w:t xml:space="preserve"> CCAG </w:t>
      </w:r>
      <w:del w:id="92" w:author="PLUMEJEAU Bruno ADC" w:date="2023-06-07T15:26:00Z">
        <w:r>
          <w:rPr>
            <w:rFonts w:cs="Arial" w:ascii="Arial" w:hAnsi="Arial"/>
            <w:lang w:val="en-GB"/>
          </w:rPr>
          <w:delText>:……………………………………………………………………………………………</w:delText>
        </w:r>
      </w:del>
      <w:ins w:id="93" w:author="PLUMEJEAU Bruno ADC" w:date="2025-05-07T09:03:00Z">
        <w:r>
          <w:rPr>
            <w:rFonts w:cs="Arial" w:ascii="Arial" w:hAnsi="Arial"/>
            <w:lang w:val="en-GB"/>
          </w:rPr>
          <w:t xml:space="preserve"> ……</w:t>
        </w:r>
      </w:ins>
      <w:ins w:id="94" w:author="PLUMEJEAU Bruno ADC" w:date="2025-05-07T09:05:00Z">
        <w:r>
          <w:rPr>
            <w:rFonts w:cs="Arial" w:ascii="Arial" w:hAnsi="Arial"/>
            <w:lang w:val="en-GB"/>
          </w:rPr>
          <w:t>……………………………………………….</w:t>
        </w:r>
      </w:ins>
      <w:ins w:id="95" w:author="PLUMEJEAU Bruno ADC" w:date="2023-06-07T15:26:00Z">
        <w:r>
          <w:rPr>
            <w:rFonts w:cs="Arial" w:ascii="Arial" w:hAnsi="Arial"/>
            <w:lang w:val="en-GB"/>
          </w:rPr>
          <w:t>………………………………………</w:t>
        </w:r>
      </w:ins>
    </w:p>
    <w:p>
      <w:pPr>
        <w:pStyle w:val="Normal"/>
        <w:tabs>
          <w:tab w:val="clear" w:pos="567"/>
          <w:tab w:val="left" w:pos="851" w:leader="none"/>
        </w:tabs>
        <w:spacing w:before="120" w:after="0"/>
        <w:ind w:left="1135" w:hanging="284"/>
        <w:jc w:val="both"/>
        <w:rPr>
          <w:lang w:val="en-US"/>
        </w:rPr>
      </w:pPr>
      <w:ins w:id="96" w:author="PLUMEJEAU Bruno ADC" w:date="2025-05-07T09:03:00Z">
        <w:r>
          <w:fldChar w:fldCharType="begin">
            <w:ffData>
              <w:name w:val=""/>
              <w:enabled/>
              <w:calcOnExit w:val="0"/>
              <w:checkBox>
                <w:sizeAuto/>
              </w:checkBox>
            </w:ffData>
          </w:fldChar>
        </w:r>
        <w:r>
          <w:rPr/>
          <w:instrText xml:space="preserve"> FORMCHECKBOX </w:instrText>
        </w:r>
      </w:ins>
      <w:r>
        <w:rPr/>
        <w:fldChar w:fldCharType="separate"/>
      </w:r>
      <w:ins w:id="97" w:author="PLUMEJEAU Bruno ADC" w:date="2025-05-07T09:03:00Z">
        <w:bookmarkStart w:id="22" w:name="__Fieldmark__11_3293165894"/>
        <w:bookmarkStart w:id="23" w:name="__Fieldmark__11_3293165894"/>
        <w:bookmarkEnd w:id="23"/>
        <w:r>
          <w:rPr/>
        </w:r>
      </w:ins>
      <w:r>
        <w:rPr/>
        <w:fldChar w:fldCharType="end"/>
      </w:r>
      <w:del w:id="98" w:author="PLUMEJEAU Bruno ADC" w:date="2023-03-13T10:27:00Z">
        <w:r>
          <w:fldChar w:fldCharType="begin">
            <w:ffData>
              <w:name w:val=""/>
              <w:enabled/>
              <w:calcOnExit w:val="0"/>
              <w:checkBox>
                <w:sizeAuto/>
              </w:checkBox>
            </w:ffData>
          </w:fldChar>
        </w:r>
        <w:r>
          <w:rPr/>
          <w:delInstrText xml:space="preserve"> FORMCHECKBOX </w:delInstrText>
        </w:r>
      </w:del>
      <w:r>
        <w:rPr/>
        <w:fldChar w:fldCharType="separate"/>
      </w:r>
      <w:del w:id="99" w:author="PLUMEJEAU Bruno ADC" w:date="2023-03-13T10:27:00Z">
        <w:bookmarkStart w:id="24" w:name="__Fieldmark__12_3293165894"/>
        <w:bookmarkStart w:id="25" w:name="__Fieldmark__12_3293165894"/>
        <w:bookmarkEnd w:id="25"/>
        <w:r>
          <w:rPr/>
        </w:r>
      </w:del>
      <w:r>
        <w:rPr/>
        <w:fldChar w:fldCharType="end"/>
      </w:r>
      <w:r>
        <w:rPr>
          <w:rFonts w:cs="Arial" w:ascii="Arial" w:hAnsi="Arial"/>
          <w:lang w:val="en-GB"/>
        </w:rPr>
        <w:t xml:space="preserve"> CCTP </w:t>
      </w:r>
      <w:del w:id="100" w:author="PLUMEJEAU Bruno ADC" w:date="2025-05-07T09:04:00Z">
        <w:r>
          <w:rPr>
            <w:rFonts w:cs="Arial" w:ascii="Arial" w:hAnsi="Arial"/>
            <w:lang w:val="en-GB"/>
          </w:rPr>
          <w:delText>n</w:delText>
        </w:r>
      </w:del>
      <w:del w:id="101" w:author="PLUMEJEAU Bruno ADC" w:date="2023-06-07T15:26:00Z">
        <w:r>
          <w:rPr>
            <w:rFonts w:cs="Arial" w:ascii="Arial" w:hAnsi="Arial"/>
            <w:lang w:val="en-GB"/>
          </w:rPr>
          <w:delText>°…………………………………………………………………………………………..</w:delText>
        </w:r>
      </w:del>
      <w:ins w:id="102" w:author="PLUMEJEAU Bruno ADC" w:date="2023-06-07T15:26:00Z">
        <w:r>
          <w:rPr>
            <w:rFonts w:cs="Arial" w:ascii="Arial" w:hAnsi="Arial"/>
            <w:lang w:val="en-GB"/>
          </w:rPr>
          <w:t>……………</w:t>
        </w:r>
      </w:ins>
      <w:ins w:id="103" w:author="PLUMEJEAU Bruno ADC" w:date="2025-05-07T09:05:00Z">
        <w:r>
          <w:rPr>
            <w:rFonts w:cs="Arial" w:ascii="Arial" w:hAnsi="Arial"/>
            <w:lang w:val="en-GB"/>
          </w:rPr>
          <w:t>………...</w:t>
        </w:r>
      </w:ins>
      <w:ins w:id="104" w:author="PLUMEJEAU Bruno ADC" w:date="2023-06-07T15:26:00Z">
        <w:r>
          <w:rPr>
            <w:rFonts w:cs="Arial" w:ascii="Arial" w:hAnsi="Arial"/>
            <w:lang w:val="en-GB"/>
          </w:rPr>
          <w:t>………………………</w:t>
        </w:r>
      </w:ins>
      <w:ins w:id="105" w:author="PLUMEJEAU Bruno ADC" w:date="2025-05-07T09:05:00Z">
        <w:r>
          <w:rPr>
            <w:rFonts w:cs="Arial" w:ascii="Arial" w:hAnsi="Arial"/>
            <w:lang w:val="en-GB"/>
          </w:rPr>
          <w:t>.</w:t>
        </w:r>
      </w:ins>
      <w:ins w:id="106" w:author="PLUMEJEAU Bruno ADC" w:date="2023-06-07T15:26:00Z">
        <w:r>
          <w:rPr>
            <w:rFonts w:cs="Arial" w:ascii="Arial" w:hAnsi="Arial"/>
            <w:lang w:val="en-GB"/>
          </w:rPr>
          <w:t>……………………………………………..</w:t>
        </w:r>
      </w:ins>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93165894"/>
      <w:bookmarkStart w:id="27" w:name="__Fieldmark__13_3293165894"/>
      <w:bookmarkEnd w:id="2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3165894"/>
      <w:bookmarkStart w:id="29" w:name="__Fieldmark__14_3293165894"/>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93165894"/>
      <w:bookmarkStart w:id="31" w:name="__Fieldmark__15_3293165894"/>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93165894"/>
      <w:bookmarkStart w:id="33" w:name="__Fieldmark__16_3293165894"/>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93165894"/>
      <w:bookmarkStart w:id="35" w:name="__Fieldmark__17_3293165894"/>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108" w:author="PLUMEJEAU Bruno ADC" w:date="2025-05-07T09:53:00Z"/>
        </w:rPr>
      </w:pPr>
      <w:del w:id="107" w:author="PLUMEJEAU Bruno ADC" w:date="2025-05-07T09:53: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110" w:author="PLUMEJEAU Bruno ADC" w:date="2023-03-13T10:27:00Z"/>
        </w:rPr>
      </w:pPr>
      <w:del w:id="109"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12" w:author="PLUMEJEAU Bruno ADC" w:date="2023-03-13T10:27:00Z"/>
        </w:rPr>
      </w:pPr>
      <w:del w:id="111"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14" w:author="PLUMEJEAU Bruno ADC" w:date="2023-03-13T10:27:00Z"/>
        </w:rPr>
      </w:pPr>
      <w:del w:id="113"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16" w:author="PLUMEJEAU Bruno ADC" w:date="2023-03-13T10:27:00Z"/>
        </w:rPr>
      </w:pPr>
      <w:del w:id="115"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18" w:author="PLUMEJEAU Bruno ADC" w:date="2023-03-13T10:27:00Z"/>
        </w:rPr>
      </w:pPr>
      <w:del w:id="117"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20" w:author="PLUMEJEAU Bruno ADC" w:date="2023-03-13T10:27:00Z"/>
        </w:rPr>
      </w:pPr>
      <w:del w:id="119"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22" w:author="PLUMEJEAU Bruno ADC" w:date="2023-03-13T10:27:00Z"/>
        </w:rPr>
      </w:pPr>
      <w:del w:id="121"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24" w:author="PLUMEJEAU Bruno ADC" w:date="2023-03-13T10:27:00Z"/>
        </w:rPr>
      </w:pPr>
      <w:del w:id="123"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26" w:author="PLUMEJEAU Bruno ADC" w:date="2023-03-13T10:27:00Z"/>
        </w:rPr>
      </w:pPr>
      <w:del w:id="125"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28" w:author="PLUMEJEAU Bruno ADC" w:date="2023-03-13T10:27:00Z"/>
        </w:rPr>
      </w:pPr>
      <w:del w:id="127"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30" w:author="PLUMEJEAU Bruno ADC" w:date="2023-03-13T10:27:00Z"/>
        </w:rPr>
      </w:pPr>
      <w:del w:id="129"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del w:id="132" w:author="PLUMEJEAU Bruno ADC" w:date="2023-03-13T10:27:00Z"/>
        </w:rPr>
      </w:pPr>
      <w:del w:id="131" w:author="PLUMEJEAU Bruno ADC" w:date="2023-03-13T10:27: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ns w:id="134" w:author="CARRERA Philippe CBA" w:date="2023-06-02T08:22:00Z"/>
        </w:rPr>
      </w:pPr>
      <w:del w:id="133" w:author="CARRERA Philippe CBA" w:date="2023-06-02T08:22:00Z">
        <w:r>
          <w:rPr>
            <w:rFonts w:cs="Arial" w:ascii="Arial" w:hAnsi="Arial"/>
          </w:rPr>
          <w:delText xml:space="preserve">à livrer les fournitures demandées ou </w:delText>
        </w:r>
      </w:del>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ins w:id="136" w:author="CARRERA Philippe CBA" w:date="2023-06-02T08:22:00Z"/>
        </w:rPr>
      </w:pPr>
      <w:ins w:id="135" w:author="CARRERA Philippe CBA" w:date="2023-06-02T08:22:00Z">
        <w:r>
          <w:rPr>
            <w:rFonts w:cs="Arial" w:ascii="Arial" w:hAnsi="Arial"/>
          </w:rPr>
        </w:r>
      </w:ins>
    </w:p>
    <w:p>
      <w:pPr>
        <w:pStyle w:val="Fcase1ertab"/>
        <w:tabs>
          <w:tab w:val="left" w:pos="426" w:leader="none"/>
          <w:tab w:val="left" w:pos="851" w:leader="none"/>
        </w:tabs>
        <w:ind w:left="0" w:right="0" w:hanging="0"/>
        <w:rPr>
          <w:b/>
          <w:b/>
          <w:u w:val="single"/>
          <w:del w:id="138" w:author="PLUMEJEAU Bruno ADC" w:date="2025-05-07T09:05:00Z"/>
        </w:rPr>
      </w:pPr>
      <w:del w:id="137" w:author="PLUMEJEAU Bruno ADC" w:date="2025-05-07T09:05:00Z">
        <w:r>
          <w:rPr>
            <w:b/>
            <w:u w:val="single"/>
          </w:rPr>
          <w:delText>-Pour la tranche ferme concernant la rénovation partielle du bâtiments 57 :</w:delText>
        </w:r>
      </w:del>
    </w:p>
    <w:p>
      <w:pPr>
        <w:pStyle w:val="Fcase1ertab"/>
        <w:widowControl/>
        <w:tabs>
          <w:tab w:val="left" w:pos="426" w:leader="none"/>
          <w:tab w:val="left" w:pos="851" w:leader="none"/>
        </w:tabs>
        <w:suppressAutoHyphens w:val="true"/>
        <w:bidi w:val="0"/>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93165894"/>
      <w:bookmarkStart w:id="37" w:name="__Fieldmark__18_3293165894"/>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93165894"/>
      <w:bookmarkStart w:id="39" w:name="__Fieldmark__19_3293165894"/>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93165894"/>
      <w:bookmarkStart w:id="41" w:name="__Fieldmark__20_3293165894"/>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ins w:id="139" w:author="PLUMEJEAU Bruno ADC" w:date="2025-05-07T09:53:00Z"/>
        </w:rPr>
      </w:pPr>
      <w:r>
        <w:rPr>
          <w:rFonts w:cs="Arial" w:ascii="Arial" w:hAnsi="Arial"/>
        </w:rPr>
        <w:t>Montant hors taxes arrêté en lettres à : ………………………………………………………...................................</w:t>
      </w:r>
    </w:p>
    <w:p>
      <w:pPr>
        <w:pStyle w:val="Fcase1ertab"/>
        <w:tabs>
          <w:tab w:val="left" w:pos="426" w:leader="none"/>
          <w:tab w:val="left" w:pos="851" w:leader="none"/>
        </w:tabs>
        <w:spacing w:before="120" w:after="0"/>
        <w:rPr>
          <w:rFonts w:ascii="Arial" w:hAnsi="Arial" w:cs="Arial"/>
          <w:ins w:id="141" w:author="PLUMEJEAU Bruno ADC" w:date="2025-05-07T09:53:00Z"/>
        </w:rPr>
      </w:pPr>
      <w:ins w:id="140" w:author="PLUMEJEAU Bruno ADC" w:date="2025-05-07T09:53:00Z">
        <w:r>
          <w:rPr>
            <w:rFonts w:cs="Arial" w:ascii="Arial" w:hAnsi="Arial"/>
          </w:rPr>
        </w:r>
      </w:ins>
    </w:p>
    <w:p>
      <w:pPr>
        <w:pStyle w:val="Fcase1ertab"/>
        <w:tabs>
          <w:tab w:val="left" w:pos="426" w:leader="none"/>
          <w:tab w:val="left" w:pos="851" w:leader="none"/>
        </w:tabs>
        <w:spacing w:before="120" w:after="0"/>
        <w:ind w:left="709" w:right="0" w:hanging="709"/>
        <w:rPr/>
      </w:pPr>
      <w:r>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del w:id="142" w:author="PLUMEJEAU Bruno ADC" w:date="2025-05-07T09:53:00Z"/>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93165894"/>
      <w:bookmarkStart w:id="43" w:name="__Fieldmark__21_3293165894"/>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144" w:author="PLUMEJEAU Bruno ADC" w:date="2025-05-07T09:53:00Z"/>
        </w:rPr>
      </w:pPr>
      <w:ins w:id="143" w:author="PLUMEJEAU Bruno ADC" w:date="2025-05-07T09:53:00Z">
        <w:r>
          <w:rPr>
            <w:rFonts w:cs="Arial" w:ascii="Arial" w:hAnsi="Arial"/>
          </w:rPr>
        </w:r>
      </w:ins>
    </w:p>
    <w:p>
      <w:pPr>
        <w:pStyle w:val="Normal"/>
        <w:tabs>
          <w:tab w:val="clear" w:pos="567"/>
          <w:tab w:val="left" w:pos="426" w:leader="none"/>
          <w:tab w:val="left" w:pos="709" w:leader="none"/>
          <w:tab w:val="left" w:pos="851" w:leader="none"/>
        </w:tabs>
        <w:spacing w:before="240" w:after="0"/>
        <w:ind w:left="2410" w:right="0" w:hanging="0"/>
        <w:jc w:val="both"/>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ins w:id="145" w:author="PLUMEJEAU Bruno ADC" w:date="2025-05-07T09:47:00Z"/>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93165894"/>
      <w:bookmarkStart w:id="45" w:name="__Fieldmark__22_3293165894"/>
      <w:bookmarkEnd w:id="4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del w:id="147" w:author="PLUMEJEAU Bruno ADC" w:date="2025-05-07T09:47:00Z"/>
        </w:rPr>
      </w:pPr>
      <w:del w:id="146" w:author="PLUMEJEAU Bruno ADC" w:date="2025-05-07T09:47:00Z">
        <w:r>
          <w:rPr>
            <w:rFonts w:cs="Arial" w:ascii="Arial" w:hAnsi="Arial"/>
          </w:rPr>
        </w:r>
      </w:del>
    </w:p>
    <w:p>
      <w:pPr>
        <w:pStyle w:val="Fcase1ertab"/>
        <w:tabs>
          <w:tab w:val="clear" w:pos="567"/>
          <w:tab w:val="left" w:pos="851" w:leader="none"/>
        </w:tabs>
        <w:spacing w:before="0" w:after="0"/>
        <w:ind w:left="0" w:right="0" w:hanging="0"/>
        <w:rPr>
          <w:rFonts w:ascii="Arial" w:hAnsi="Arial" w:cs="Arial"/>
          <w:del w:id="149" w:author="PLUMEJEAU Bruno ADC" w:date="2025-05-07T09:06:00Z"/>
        </w:rPr>
      </w:pPr>
      <w:del w:id="148" w:author="PLUMEJEAU Bruno ADC" w:date="2025-05-07T09:06:00Z">
        <w:r>
          <w:rPr>
            <w:rFonts w:cs="Arial" w:ascii="Arial" w:hAnsi="Arial"/>
          </w:rPr>
        </w:r>
      </w:del>
    </w:p>
    <w:p>
      <w:pPr>
        <w:pStyle w:val="Fcase1ertab"/>
        <w:tabs>
          <w:tab w:val="clear" w:pos="567"/>
          <w:tab w:val="left" w:pos="851" w:leader="none"/>
        </w:tabs>
        <w:spacing w:before="0" w:after="0"/>
        <w:ind w:left="0" w:right="0" w:hanging="0"/>
        <w:rPr>
          <w:rFonts w:ascii="Arial" w:hAnsi="Arial" w:cs="Arial"/>
          <w:del w:id="151" w:author="PLUMEJEAU Bruno ADC" w:date="2025-05-07T09:06:00Z"/>
        </w:rPr>
      </w:pPr>
      <w:del w:id="150" w:author="PLUMEJEAU Bruno ADC" w:date="2025-05-07T09:06:00Z">
        <w:r>
          <w:rPr>
            <w:rFonts w:cs="Arial" w:ascii="Arial" w:hAnsi="Arial"/>
          </w:rPr>
        </w:r>
      </w:del>
    </w:p>
    <w:p>
      <w:pPr>
        <w:pStyle w:val="Fcase1ertab"/>
        <w:tabs>
          <w:tab w:val="left" w:pos="426" w:leader="none"/>
          <w:tab w:val="left" w:pos="851" w:leader="none"/>
        </w:tabs>
        <w:ind w:left="0" w:right="0" w:hanging="0"/>
        <w:rPr>
          <w:del w:id="153" w:author="PLUMEJEAU Bruno ADC" w:date="2025-05-07T09:06:00Z"/>
        </w:rPr>
      </w:pPr>
      <w:del w:id="152" w:author="PLUMEJEAU Bruno ADC" w:date="2025-05-07T09:06:00Z">
        <w:r>
          <w:rPr>
            <w:b/>
            <w:u w:val="single"/>
          </w:rPr>
          <w:delText>-Pour la tranche optionnelle concernant la rénovation partielle du bâtiments 58 :</w:delText>
        </w:r>
      </w:del>
    </w:p>
    <w:p>
      <w:pPr>
        <w:pStyle w:val="Fcase1ertab"/>
        <w:widowControl/>
        <w:tabs>
          <w:tab w:val="left" w:pos="426" w:leader="none"/>
          <w:tab w:val="left" w:pos="851" w:leader="none"/>
        </w:tabs>
        <w:suppressAutoHyphens w:val="true"/>
        <w:bidi w:val="0"/>
        <w:spacing w:before="0" w:after="0"/>
        <w:ind w:left="0" w:right="0" w:hanging="0"/>
        <w:jc w:val="both"/>
        <w:rPr>
          <w:del w:id="159" w:author="PLUMEJEAU Bruno ADC" w:date="2025-05-07T09:06:00Z"/>
        </w:rPr>
      </w:pPr>
      <w:ins w:id="154" w:author="CARRERA Philippe CBA" w:date="2023-06-02T08:24:00Z">
        <w:del w:id="155" w:author="PLUMEJEAU Bruno ADC" w:date="2025-05-07T09:06:00Z">
          <w:r>
            <w:fldChar w:fldCharType="begin">
              <w:ffData>
                <w:name w:val=""/>
                <w:enabled/>
                <w:calcOnExit w:val="0"/>
                <w:checkBox>
                  <w:sizeAuto/>
                </w:checkBox>
              </w:ffData>
            </w:fldChar>
          </w:r>
          <w:r>
            <w:rPr/>
            <w:delInstrText xml:space="preserve"> FORMCHECKBOX </w:delInstrText>
          </w:r>
        </w:del>
      </w:ins>
      <w:r>
        <w:rPr/>
        <w:fldChar w:fldCharType="separate"/>
      </w:r>
      <w:ins w:id="156" w:author="CARRERA Philippe CBA" w:date="2023-06-02T08:24:00Z">
        <w:del w:id="157" w:author="PLUMEJEAU Bruno ADC" w:date="2025-05-07T09:06:00Z">
          <w:bookmarkStart w:id="46" w:name="__Fieldmark__23_3293165894"/>
          <w:bookmarkStart w:id="47" w:name="__Fieldmark__23_3293165894"/>
          <w:bookmarkEnd w:id="47"/>
          <w:r>
            <w:rPr/>
          </w:r>
        </w:del>
      </w:ins>
      <w:r>
        <w:rPr/>
        <w:fldChar w:fldCharType="end"/>
      </w:r>
      <w:del w:id="158" w:author="PLUMEJEAU Bruno ADC" w:date="2025-05-07T09:06:00Z">
        <w:r>
          <w:rPr>
            <w:rFonts w:cs="Arial" w:ascii="Arial" w:hAnsi="Arial"/>
          </w:rPr>
          <w:delText xml:space="preserve"> aux prix indiqués ci-dessous ;</w:delText>
        </w:r>
      </w:del>
    </w:p>
    <w:p>
      <w:pPr>
        <w:pStyle w:val="Fcase1ertab"/>
        <w:widowControl/>
        <w:tabs>
          <w:tab w:val="left" w:pos="426" w:leader="none"/>
          <w:tab w:val="left" w:pos="851" w:leader="none"/>
        </w:tabs>
        <w:suppressAutoHyphens w:val="true"/>
        <w:bidi w:val="0"/>
        <w:spacing w:before="0" w:after="0"/>
        <w:ind w:left="0" w:right="0" w:hanging="0"/>
        <w:jc w:val="both"/>
        <w:rPr>
          <w:del w:id="165" w:author="PLUMEJEAU Bruno ADC" w:date="2025-05-07T09:06:00Z"/>
        </w:rPr>
      </w:pPr>
      <w:ins w:id="160" w:author="CARRERA Philippe CBA" w:date="2023-06-02T08:24:00Z">
        <w:del w:id="161" w:author="PLUMEJEAU Bruno ADC" w:date="2025-05-07T09:06:00Z">
          <w:r>
            <w:fldChar w:fldCharType="begin">
              <w:ffData>
                <w:name w:val=""/>
                <w:enabled/>
                <w:calcOnExit w:val="0"/>
                <w:checkBox>
                  <w:sizeAuto/>
                </w:checkBox>
              </w:ffData>
            </w:fldChar>
          </w:r>
          <w:r>
            <w:rPr/>
            <w:delInstrText xml:space="preserve"> FORMCHECKBOX </w:delInstrText>
          </w:r>
        </w:del>
      </w:ins>
      <w:r>
        <w:rPr/>
        <w:fldChar w:fldCharType="separate"/>
      </w:r>
      <w:ins w:id="162" w:author="CARRERA Philippe CBA" w:date="2023-06-02T08:24:00Z">
        <w:del w:id="163" w:author="PLUMEJEAU Bruno ADC" w:date="2025-05-07T09:06:00Z">
          <w:bookmarkStart w:id="48" w:name="__Fieldmark__24_3293165894"/>
          <w:bookmarkStart w:id="49" w:name="__Fieldmark__24_3293165894"/>
          <w:bookmarkEnd w:id="49"/>
          <w:r>
            <w:rPr/>
          </w:r>
        </w:del>
      </w:ins>
      <w:r>
        <w:rPr/>
        <w:fldChar w:fldCharType="end"/>
      </w:r>
      <w:del w:id="164" w:author="PLUMEJEAU Bruno ADC" w:date="2025-05-07T09:06:00Z">
        <w:r>
          <w:rPr/>
          <w:delText xml:space="preserve"> Taux de la TVA : </w:delText>
        </w:r>
      </w:del>
    </w:p>
    <w:p>
      <w:pPr>
        <w:pStyle w:val="Fcase1ertab"/>
        <w:widowControl/>
        <w:tabs>
          <w:tab w:val="left" w:pos="426" w:leader="none"/>
          <w:tab w:val="left" w:pos="851" w:leader="none"/>
        </w:tabs>
        <w:suppressAutoHyphens w:val="true"/>
        <w:bidi w:val="0"/>
        <w:spacing w:before="0" w:after="0"/>
        <w:ind w:left="0" w:right="0" w:hanging="0"/>
        <w:jc w:val="both"/>
        <w:rPr>
          <w:del w:id="177" w:author="PLUMEJEAU Bruno ADC" w:date="2025-05-07T09:06:00Z"/>
        </w:rPr>
      </w:pPr>
      <w:ins w:id="166" w:author="CARRERA Philippe CBA" w:date="2023-06-02T08:24:00Z">
        <w:del w:id="167" w:author="PLUMEJEAU Bruno ADC" w:date="2025-05-07T09:06:00Z">
          <w:r>
            <w:fldChar w:fldCharType="begin">
              <w:ffData>
                <w:name w:val=""/>
                <w:enabled/>
                <w:calcOnExit w:val="0"/>
                <w:checkBox>
                  <w:sizeAuto/>
                </w:checkBox>
              </w:ffData>
            </w:fldChar>
          </w:r>
          <w:r>
            <w:rPr/>
            <w:delInstrText xml:space="preserve"> FORMCHECKBOX </w:delInstrText>
          </w:r>
        </w:del>
      </w:ins>
      <w:r>
        <w:rPr/>
        <w:fldChar w:fldCharType="separate"/>
      </w:r>
      <w:ins w:id="168" w:author="CARRERA Philippe CBA" w:date="2023-06-02T08:24:00Z">
        <w:del w:id="169" w:author="PLUMEJEAU Bruno ADC" w:date="2025-05-07T09:06:00Z">
          <w:bookmarkStart w:id="50" w:name="__Fieldmark__25_3293165894"/>
          <w:bookmarkStart w:id="51" w:name="__Fieldmark__25_3293165894"/>
          <w:bookmarkEnd w:id="51"/>
          <w:r>
            <w:rPr/>
          </w:r>
        </w:del>
      </w:ins>
      <w:r>
        <w:rPr/>
        <w:fldChar w:fldCharType="end"/>
      </w:r>
      <w:ins w:id="170" w:author="CARRERA Philippe CBA" w:date="2023-06-02T08:24:00Z">
        <w:del w:id="171" w:author="PLUMEJEAU Bruno ADC" w:date="2025-05-07T09:06:00Z">
          <w:r>
            <w:rPr/>
            <w:delText xml:space="preserve"> Montant hors taxes</w:delText>
          </w:r>
        </w:del>
      </w:ins>
      <w:ins w:id="172" w:author="CARRERA Philippe CBA" w:date="2023-06-02T08:24:00Z">
        <w:del w:id="173" w:author="PLUMEJEAU Bruno ADC" w:date="2025-05-07T09:06:00Z">
          <w:r>
            <w:rPr>
              <w:rStyle w:val="Caractresdenotedebasdepage"/>
              <w:rStyle w:val="FootnoteAnchor"/>
            </w:rPr>
            <w:footnoteReference w:id="5"/>
          </w:r>
        </w:del>
      </w:ins>
      <w:ins w:id="174" w:author="CARRERA Philippe CBA" w:date="2023-06-02T08:24:00Z">
        <w:del w:id="175" w:author="PLUMEJEAU Bruno ADC" w:date="2025-05-07T09:06:00Z">
          <w:r>
            <w:rPr>
              <w:rStyle w:val="Caractresdenotedebasdepage"/>
            </w:rPr>
            <w:delText> </w:delText>
          </w:r>
        </w:del>
      </w:ins>
      <w:del w:id="176" w:author="PLUMEJEAU Bruno ADC" w:date="2025-05-07T09:06:00Z">
        <w:r>
          <w:rPr/>
          <w:delText>:</w:delText>
        </w:r>
      </w:del>
    </w:p>
    <w:p>
      <w:pPr>
        <w:pStyle w:val="Fcase1ertab"/>
        <w:widowControl/>
        <w:tabs>
          <w:tab w:val="left" w:pos="426" w:leader="none"/>
          <w:tab w:val="left" w:pos="851" w:leader="none"/>
        </w:tabs>
        <w:suppressAutoHyphens w:val="true"/>
        <w:bidi w:val="0"/>
        <w:spacing w:before="0" w:after="0"/>
        <w:ind w:left="0" w:right="0" w:hanging="0"/>
        <w:jc w:val="both"/>
        <w:rPr>
          <w:del w:id="181" w:author="PLUMEJEAU Bruno ADC" w:date="2025-05-07T09:06:00Z"/>
        </w:rPr>
      </w:pPr>
      <w:ins w:id="178" w:author="CARRERA Philippe CBA" w:date="2023-06-02T08:24:00Z">
        <w:del w:id="179" w:author="PLUMEJEAU Bruno ADC" w:date="2025-05-07T09:06:00Z">
          <w:r>
            <w:rPr/>
            <w:delText xml:space="preserve">Montant </w:delText>
          </w:r>
        </w:del>
      </w:ins>
      <w:del w:id="180" w:author="PLUMEJEAU Bruno ADC" w:date="2025-05-07T09:06:00Z">
        <w:r>
          <w:rPr>
            <w:rFonts w:cs="Arial" w:ascii="Arial" w:hAnsi="Arial"/>
          </w:rPr>
          <w:delText>hors taxes arrêté en chiff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183" w:author="PLUMEJEAU Bruno ADC" w:date="2025-05-07T09:06:00Z"/>
        </w:rPr>
      </w:pPr>
      <w:del w:id="182" w:author="PLUMEJEAU Bruno ADC" w:date="2025-05-07T09:06:00Z">
        <w:r>
          <w:rPr>
            <w:rFonts w:cs="Arial" w:ascii="Arial" w:hAnsi="Arial"/>
          </w:rPr>
          <w:delText>Montant hors taxes arrêté en lett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195" w:author="PLUMEJEAU Bruno ADC" w:date="2025-05-07T09:06:00Z"/>
        </w:rPr>
      </w:pPr>
      <w:ins w:id="184" w:author="CARRERA Philippe CBA" w:date="2023-06-02T08:24:00Z">
        <w:del w:id="185" w:author="PLUMEJEAU Bruno ADC" w:date="2025-05-07T09:06:00Z">
          <w:r>
            <w:fldChar w:fldCharType="begin">
              <w:ffData>
                <w:name w:val=""/>
                <w:enabled/>
                <w:calcOnExit w:val="0"/>
                <w:checkBox>
                  <w:sizeAuto/>
                </w:checkBox>
              </w:ffData>
            </w:fldChar>
          </w:r>
          <w:r>
            <w:rPr/>
            <w:delInstrText xml:space="preserve"> FORMCHECKBOX </w:delInstrText>
          </w:r>
        </w:del>
      </w:ins>
      <w:r>
        <w:rPr/>
        <w:fldChar w:fldCharType="separate"/>
      </w:r>
      <w:ins w:id="186" w:author="CARRERA Philippe CBA" w:date="2023-06-02T08:24:00Z">
        <w:del w:id="187" w:author="PLUMEJEAU Bruno ADC" w:date="2025-05-07T09:06:00Z">
          <w:bookmarkStart w:id="52" w:name="__Fieldmark__26_3293165894"/>
          <w:bookmarkStart w:id="53" w:name="__Fieldmark__26_3293165894"/>
          <w:bookmarkEnd w:id="53"/>
          <w:r>
            <w:rPr/>
          </w:r>
        </w:del>
      </w:ins>
      <w:r>
        <w:rPr/>
        <w:fldChar w:fldCharType="end"/>
      </w:r>
      <w:ins w:id="188" w:author="CARRERA Philippe CBA" w:date="2023-06-02T08:24:00Z">
        <w:del w:id="189" w:author="PLUMEJEAU Bruno ADC" w:date="2025-05-07T09:06:00Z">
          <w:r>
            <w:rPr/>
            <w:delText xml:space="preserve"> Montant TTC</w:delText>
          </w:r>
        </w:del>
      </w:ins>
      <w:ins w:id="190" w:author="CARRERA Philippe CBA" w:date="2023-06-02T08:24:00Z">
        <w:del w:id="191" w:author="PLUMEJEAU Bruno ADC" w:date="2025-05-07T09:06:00Z">
          <w:r>
            <w:rPr>
              <w:rStyle w:val="Caractresdenotedebasdepage"/>
              <w:rStyle w:val="FootnoteAnchor"/>
            </w:rPr>
            <w:footnoteReference w:customMarkFollows="1" w:id="6"/>
            <w:delText>4</w:delText>
          </w:r>
        </w:del>
      </w:ins>
      <w:ins w:id="192" w:author="CARRERA Philippe CBA" w:date="2023-06-02T08:24:00Z">
        <w:del w:id="193" w:author="PLUMEJEAU Bruno ADC" w:date="2025-05-07T09:06:00Z">
          <w:r>
            <w:rPr>
              <w:rStyle w:val="Caractresdenotedebasdepage"/>
            </w:rPr>
            <w:delText> </w:delText>
          </w:r>
        </w:del>
      </w:ins>
      <w:del w:id="194" w:author="PLUMEJEAU Bruno ADC" w:date="2025-05-07T09:06:00Z">
        <w:r>
          <w:rPr/>
          <w:delText>:</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197" w:author="PLUMEJEAU Bruno ADC" w:date="2025-05-07T09:06:00Z"/>
        </w:rPr>
      </w:pPr>
      <w:del w:id="196" w:author="PLUMEJEAU Bruno ADC" w:date="2025-05-07T09:06:00Z">
        <w:r>
          <w:rPr>
            <w:rFonts w:cs="Arial" w:ascii="Arial" w:hAnsi="Arial"/>
          </w:rPr>
          <w:delText>Montant TTC arrêté en chiff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u w:val="single"/>
          <w:del w:id="199" w:author="PLUMEJEAU Bruno ADC" w:date="2025-05-07T09:06:00Z"/>
        </w:rPr>
      </w:pPr>
      <w:del w:id="198" w:author="PLUMEJEAU Bruno ADC" w:date="2025-05-07T09:06:00Z">
        <w:r>
          <w:rPr>
            <w:rFonts w:cs="Arial" w:ascii="Arial" w:hAnsi="Arial"/>
          </w:rPr>
          <w:delText>Montant TTC arrêté en lett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u w:val="single"/>
          <w:del w:id="201" w:author="PLUMEJEAU Bruno ADC" w:date="2025-05-07T09:06:00Z"/>
        </w:rPr>
      </w:pPr>
      <w:del w:id="200" w:author="PLUMEJEAU Bruno ADC" w:date="2025-05-07T09:06:00Z">
        <w:r>
          <w:rPr>
            <w:rFonts w:cs="Arial" w:ascii="Arial" w:hAnsi="Arial"/>
            <w:u w:val="single"/>
          </w:rPr>
          <w:delText>OU</w:delText>
        </w:r>
      </w:del>
    </w:p>
    <w:p>
      <w:pPr>
        <w:pStyle w:val="Fcase1ertab"/>
        <w:widowControl/>
        <w:tabs>
          <w:tab w:val="left" w:pos="426" w:leader="none"/>
          <w:tab w:val="left" w:pos="851" w:leader="none"/>
        </w:tabs>
        <w:suppressAutoHyphens w:val="true"/>
        <w:bidi w:val="0"/>
        <w:spacing w:before="0" w:after="0"/>
        <w:ind w:left="0" w:right="0" w:hanging="0"/>
        <w:jc w:val="both"/>
        <w:rPr>
          <w:del w:id="207" w:author="PLUMEJEAU Bruno ADC" w:date="2025-05-07T09:06:00Z"/>
        </w:rPr>
      </w:pPr>
      <w:ins w:id="202" w:author="CARRERA Philippe CBA" w:date="2023-06-02T08:24:00Z">
        <w:del w:id="203" w:author="PLUMEJEAU Bruno ADC" w:date="2025-05-07T09:06:00Z">
          <w:r>
            <w:fldChar w:fldCharType="begin">
              <w:ffData>
                <w:name w:val=""/>
                <w:enabled/>
                <w:calcOnExit w:val="0"/>
                <w:checkBox>
                  <w:sizeAuto/>
                </w:checkBox>
              </w:ffData>
            </w:fldChar>
          </w:r>
          <w:r>
            <w:rPr/>
            <w:delInstrText xml:space="preserve"> FORMCHECKBOX </w:delInstrText>
          </w:r>
        </w:del>
      </w:ins>
      <w:r>
        <w:rPr/>
        <w:fldChar w:fldCharType="separate"/>
      </w:r>
      <w:ins w:id="204" w:author="CARRERA Philippe CBA" w:date="2023-06-02T08:24:00Z">
        <w:del w:id="205" w:author="PLUMEJEAU Bruno ADC" w:date="2025-05-07T09:06:00Z">
          <w:bookmarkStart w:id="54" w:name="__Fieldmark__27_3293165894"/>
          <w:bookmarkStart w:id="55" w:name="__Fieldmark__27_3293165894"/>
          <w:bookmarkEnd w:id="55"/>
          <w:r>
            <w:rPr/>
          </w:r>
        </w:del>
      </w:ins>
      <w:r>
        <w:rPr/>
        <w:fldChar w:fldCharType="end"/>
      </w:r>
      <w:del w:id="206" w:author="PLUMEJEAU Bruno ADC" w:date="2025-05-07T09:06:00Z">
        <w:r>
          <w:rPr>
            <w:rFonts w:cs="Arial" w:ascii="Arial" w:hAnsi="Arial"/>
          </w:rPr>
          <w:delText xml:space="preserve"> aux prix indiqués ci-dessous ou dans l’annexe financière jointe au présent document.</w:delText>
        </w:r>
      </w:del>
    </w:p>
    <w:p>
      <w:pPr>
        <w:pStyle w:val="Fcase1ertab"/>
        <w:tabs>
          <w:tab w:val="clear" w:pos="567"/>
          <w:tab w:val="left" w:pos="851" w:leader="none"/>
        </w:tabs>
        <w:spacing w:before="0" w:after="0"/>
        <w:ind w:left="0" w:right="0" w:hanging="0"/>
        <w:rPr>
          <w:rFonts w:ascii="Arial" w:hAnsi="Arial" w:cs="Arial"/>
          <w:del w:id="209" w:author="PLUMEJEAU Bruno ADC" w:date="2025-05-07T09:06:00Z"/>
        </w:rPr>
      </w:pPr>
      <w:del w:id="208" w:author="PLUMEJEAU Bruno ADC" w:date="2025-05-07T09:06:00Z">
        <w:r>
          <w:rPr>
            <w:rFonts w:cs="Arial" w:ascii="Arial" w:hAnsi="Arial"/>
          </w:rPr>
        </w:r>
      </w:del>
      <w:r>
        <w:br w:type="page"/>
      </w:r>
    </w:p>
    <w:p>
      <w:pPr>
        <w:pStyle w:val="Fcase1ertab"/>
        <w:tabs>
          <w:tab w:val="clear" w:pos="567"/>
          <w:tab w:val="left" w:pos="851" w:leader="none"/>
        </w:tabs>
        <w:spacing w:before="0" w:after="0"/>
        <w:ind w:left="0" w:right="0" w:hanging="0"/>
        <w:rPr>
          <w:rFonts w:ascii="Arial" w:hAnsi="Arial" w:cs="Arial"/>
          <w:del w:id="211" w:author="PLUMEJEAU Bruno ADC" w:date="2025-05-07T09:47:00Z"/>
        </w:rPr>
      </w:pPr>
      <w:del w:id="210" w:author="PLUMEJEAU Bruno ADC" w:date="2025-05-07T09:47:00Z">
        <w:r>
          <w:rPr>
            <w:rFonts w:cs="Arial" w:ascii="Arial" w:hAnsi="Arial"/>
          </w:rPr>
        </w:r>
      </w:del>
    </w:p>
    <w:p>
      <w:pPr>
        <w:pStyle w:val="Fcase1ertab"/>
        <w:tabs>
          <w:tab w:val="clear" w:pos="567"/>
          <w:tab w:val="left" w:pos="851" w:leader="none"/>
          <w:tab w:val="left" w:pos="6237" w:leader="none"/>
        </w:tabs>
        <w:rPr>
          <w:rFonts w:ascii="Arial" w:hAnsi="Arial" w:cs="Arial"/>
          <w:b/>
          <w:b/>
          <w:sz w:val="22"/>
          <w:szCs w:val="22"/>
          <w:ins w:id="213" w:author="PLUMEJEAU Bruno ADC" w:date="2025-05-07T09:47:00Z"/>
        </w:rPr>
      </w:pPr>
      <w:ins w:id="212" w:author="PLUMEJEAU Bruno ADC" w:date="2025-05-07T09:47:00Z">
        <w:r>
          <w:rPr>
            <w:rFonts w:cs="Arial" w:ascii="Arial" w:hAnsi="Arial"/>
            <w:b/>
            <w:sz w:val="22"/>
            <w:szCs w:val="22"/>
          </w:rPr>
        </w:r>
      </w:ins>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93165894"/>
      <w:bookmarkStart w:id="57" w:name="__Fieldmark__28_3293165894"/>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93165894"/>
      <w:bookmarkStart w:id="59" w:name="__Fieldmark__29_3293165894"/>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93165894"/>
      <w:bookmarkStart w:id="61" w:name="__Fieldmark__30_3293165894"/>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93165894"/>
      <w:bookmarkStart w:id="63" w:name="__Fieldmark__31_3293165894"/>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ins w:id="217" w:author="PLUMEJEAU Bruno ADC" w:date="2023-03-13T10:29:00Z"/>
        </w:rPr>
      </w:pPr>
      <w:ins w:id="214" w:author="PLUMEJEAU Bruno ADC" w:date="2023-03-13T10:29:00Z">
        <w:r>
          <w:rPr>
            <w:rFonts w:cs="Arial" w:ascii="Arial" w:hAnsi="Arial"/>
            <w:b/>
          </w:rPr>
          <w:t xml:space="preserve">Sur décret n°2018-1225 du 24 décembre 2018 portant diverses mesures relatives aux contrats de la commande publique, chapitre V, art. 12, alinéa 6, le taux de l’avance est fixé à </w:t>
        </w:r>
      </w:ins>
      <w:ins w:id="215" w:author="PLUMEJEAU Bruno ADC" w:date="2023-06-07T13:47:00Z">
        <w:r>
          <w:rPr>
            <w:rFonts w:cs="Arial" w:ascii="Arial" w:hAnsi="Arial"/>
            <w:b/>
          </w:rPr>
          <w:t>3</w:t>
        </w:r>
      </w:ins>
      <w:ins w:id="216" w:author="PLUMEJEAU Bruno ADC" w:date="2023-03-13T10:29:00Z">
        <w:r>
          <w:rPr>
            <w:rFonts w:cs="Arial" w:ascii="Arial" w:hAnsi="Arial"/>
            <w:b/>
          </w:rPr>
          <w:t>0 %.</w:t>
        </w:r>
      </w:ins>
    </w:p>
    <w:p>
      <w:pPr>
        <w:pStyle w:val="Normal"/>
        <w:tabs>
          <w:tab w:val="clear" w:pos="567"/>
          <w:tab w:val="left" w:pos="426" w:leader="none"/>
          <w:tab w:val="left" w:pos="851" w:leader="none"/>
        </w:tabs>
        <w:jc w:val="both"/>
        <w:rPr>
          <w:rFonts w:ascii="Arial" w:hAnsi="Arial" w:cs="Arial"/>
          <w:b/>
          <w:b/>
          <w:ins w:id="219" w:author="PLUMEJEAU Bruno ADC" w:date="2025-05-07T09:47:00Z"/>
        </w:rPr>
      </w:pPr>
      <w:ins w:id="218" w:author="PLUMEJEAU Bruno ADC" w:date="2025-05-07T09:47:00Z">
        <w:r>
          <w:rPr>
            <w:rFonts w:cs="Arial" w:ascii="Arial" w:hAnsi="Arial"/>
            <w:b/>
          </w:rPr>
        </w:r>
      </w:ins>
    </w:p>
    <w:p>
      <w:pPr>
        <w:pStyle w:val="Normal"/>
        <w:tabs>
          <w:tab w:val="clear" w:pos="567"/>
          <w:tab w:val="left" w:pos="426" w:leader="none"/>
          <w:tab w:val="left" w:pos="851" w:leader="none"/>
        </w:tabs>
        <w:jc w:val="both"/>
        <w:rPr>
          <w:rFonts w:ascii="Arial" w:hAnsi="Arial" w:cs="Arial"/>
          <w:b/>
          <w:b/>
          <w:ins w:id="221" w:author="PLUMEJEAU Bruno ADC" w:date="2025-05-07T09:47:00Z"/>
        </w:rPr>
      </w:pPr>
      <w:ins w:id="220" w:author="PLUMEJEAU Bruno ADC" w:date="2025-05-07T09:47:00Z">
        <w:r>
          <w:rPr>
            <w:rFonts w:cs="Arial" w:ascii="Arial" w:hAnsi="Arial"/>
            <w:b/>
          </w:rPr>
        </w:r>
      </w:ins>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ins w:id="223" w:author="CARRERA Philippe CBA" w:date="2023-06-02T08:28:00Z"/>
        </w:rPr>
      </w:pPr>
      <w:r>
        <w:rPr>
          <w:rFonts w:cs="Arial" w:ascii="Arial" w:hAnsi="Arial"/>
        </w:rPr>
        <w:t>La durée d’exécution du marché public est</w:t>
      </w:r>
      <w:ins w:id="222" w:author="CARRERA Philippe CBA" w:date="2023-06-02T08:28:00Z">
        <w:r>
          <w:rPr>
            <w:rFonts w:cs="Arial" w:ascii="Arial" w:hAnsi="Arial"/>
          </w:rPr>
          <w:t> :</w:t>
        </w:r>
      </w:ins>
    </w:p>
    <w:p>
      <w:pPr>
        <w:pStyle w:val="Normal"/>
        <w:numPr>
          <w:ilvl w:val="0"/>
          <w:numId w:val="3"/>
        </w:numPr>
        <w:tabs>
          <w:tab w:val="clear" w:pos="567"/>
          <w:tab w:val="left" w:pos="576" w:leader="none"/>
          <w:tab w:val="left" w:pos="851" w:leader="none"/>
        </w:tabs>
        <w:jc w:val="both"/>
        <w:rPr>
          <w:rFonts w:ascii="Arial" w:hAnsi="Arial" w:cs="Arial"/>
          <w:i/>
          <w:i/>
          <w:sz w:val="18"/>
          <w:szCs w:val="18"/>
        </w:rPr>
      </w:pPr>
      <w:ins w:id="224" w:author="PLUMEJEAU Bruno ADC" w:date="2025-05-07T09:50:00Z">
        <w:r>
          <w:rPr>
            <w:rFonts w:cs="Arial" w:ascii="Arial" w:hAnsi="Arial"/>
          </w:rPr>
          <w:t xml:space="preserve">De la durée égale au délai de livraison </w:t>
        </w:r>
      </w:ins>
      <w:ins w:id="225" w:author="CARRERA Philippe CBA" w:date="2023-06-02T08:28:00Z">
        <w:del w:id="226" w:author="PLUMEJEAU Bruno ADC" w:date="2025-05-07T09:47:00Z">
          <w:r>
            <w:rPr>
              <w:rFonts w:cs="Arial" w:ascii="Arial" w:hAnsi="Arial"/>
            </w:rPr>
            <w:tab/>
            <w:delText>-</w:delText>
          </w:r>
        </w:del>
      </w:ins>
      <w:ins w:id="227" w:author="CARRERA Philippe CBA" w:date="2023-06-02T08:28:00Z">
        <w:del w:id="228" w:author="PLUMEJEAU Bruno ADC" w:date="2025-05-07T09:49:00Z">
          <w:r>
            <w:rPr>
              <w:rFonts w:cs="Arial" w:ascii="Arial" w:hAnsi="Arial"/>
            </w:rPr>
            <w:delText>pour la tranche ferme</w:delText>
          </w:r>
        </w:del>
      </w:ins>
      <w:del w:id="229" w:author="PLUMEJEAU Bruno ADC" w:date="2025-05-07T09:49:00Z">
        <w:r>
          <w:rPr>
            <w:rFonts w:cs="Arial" w:ascii="Arial" w:hAnsi="Arial"/>
          </w:rPr>
          <w:delText xml:space="preserve"> de .........................mois</w:delText>
        </w:r>
      </w:del>
      <w:ins w:id="230" w:author="CARRERA Philippe CBA" w:date="2023-06-02T08:29:00Z">
        <w:del w:id="231" w:author="PLUMEJEAU Bruno ADC" w:date="2025-05-07T09:47:00Z">
          <w:r>
            <w:rPr>
              <w:rFonts w:cs="Arial" w:ascii="Arial" w:hAnsi="Arial"/>
            </w:rPr>
            <w:delText>8</w:delText>
          </w:r>
        </w:del>
      </w:ins>
      <w:ins w:id="232" w:author="CARRERA Philippe CBA" w:date="2023-06-02T08:29:00Z">
        <w:del w:id="233" w:author="PLUMEJEAU Bruno ADC" w:date="2025-05-07T09:49:00Z">
          <w:r>
            <w:rPr>
              <w:rFonts w:cs="Arial" w:ascii="Arial" w:hAnsi="Arial"/>
            </w:rPr>
            <w:delText xml:space="preserve"> mois</w:delText>
          </w:r>
        </w:del>
      </w:ins>
      <w:del w:id="234" w:author="PLUMEJEAU Bruno ADC" w:date="2025-05-07T09:49:00Z">
        <w:r>
          <w:rPr>
            <w:rFonts w:cs="Arial" w:ascii="Arial" w:hAnsi="Arial"/>
          </w:rPr>
          <w:delText xml:space="preserve"> </w:delText>
        </w:r>
      </w:del>
      <w:ins w:id="235" w:author="CARRERA Philippe CBA" w:date="2023-06-02T08:29:00Z">
        <w:del w:id="236" w:author="PLUMEJEAU Bruno ADC" w:date="2025-05-07T09:49:00Z">
          <w:r>
            <w:rPr>
              <w:rFonts w:cs="Arial" w:ascii="Arial" w:hAnsi="Arial"/>
            </w:rPr>
            <w:delText xml:space="preserve">(dont 2 mois de période de préparation) </w:delText>
          </w:r>
        </w:del>
      </w:ins>
      <w:r>
        <w:rPr>
          <w:rFonts w:cs="Arial" w:ascii="Arial" w:hAnsi="Arial"/>
        </w:rPr>
        <w:t>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93165894"/>
      <w:bookmarkStart w:id="65" w:name="__Fieldmark__32_3293165894"/>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293165894"/>
      <w:bookmarkStart w:id="67" w:name="__Fieldmark__33_3293165894"/>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293165894"/>
      <w:bookmarkStart w:id="69" w:name="__Fieldmark__34_3293165894"/>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del w:id="238" w:author="PLUMEJEAU Bruno ADC" w:date="2025-05-07T09:50:00Z"/>
        </w:rPr>
      </w:pPr>
      <w:del w:id="237" w:author="PLUMEJEAU Bruno ADC" w:date="2025-05-07T09:50:00Z">
        <w:r>
          <w:rPr>
            <w:rFonts w:cs="Arial" w:ascii="Arial" w:hAnsi="Arial"/>
            <w:b/>
          </w:rPr>
        </w:r>
      </w:del>
    </w:p>
    <w:p>
      <w:pPr>
        <w:pStyle w:val="Normal"/>
        <w:tabs>
          <w:tab w:val="clear" w:pos="567"/>
          <w:tab w:val="left" w:pos="426" w:leader="none"/>
          <w:tab w:val="left" w:pos="851" w:leader="none"/>
        </w:tabs>
        <w:jc w:val="both"/>
        <w:rPr>
          <w:rFonts w:ascii="Arial" w:hAnsi="Arial" w:cs="Arial"/>
          <w:b/>
          <w:b/>
          <w:ins w:id="240" w:author="CARRERA Philippe CBA" w:date="2023-06-02T08:30:00Z"/>
        </w:rPr>
      </w:pPr>
      <w:ins w:id="239" w:author="CARRERA Philippe CBA" w:date="2023-06-02T08:30:00Z">
        <w:r>
          <w:rPr>
            <w:rFonts w:cs="Arial" w:ascii="Arial" w:hAnsi="Arial"/>
            <w:b/>
          </w:rPr>
        </w:r>
      </w:ins>
    </w:p>
    <w:p>
      <w:pPr>
        <w:pStyle w:val="Normal"/>
        <w:tabs>
          <w:tab w:val="clear" w:pos="567"/>
          <w:tab w:val="left" w:pos="576" w:leader="none"/>
          <w:tab w:val="left" w:pos="851" w:leader="none"/>
        </w:tabs>
        <w:jc w:val="both"/>
        <w:rPr>
          <w:rFonts w:ascii="Arial" w:hAnsi="Arial" w:cs="Arial"/>
          <w:i/>
          <w:i/>
          <w:sz w:val="18"/>
          <w:szCs w:val="18"/>
          <w:del w:id="243" w:author="PLUMEJEAU Bruno ADC" w:date="2025-05-07T09:50:00Z"/>
        </w:rPr>
      </w:pPr>
      <w:ins w:id="241" w:author="CARRERA Philippe CBA" w:date="2023-06-02T08:30:00Z">
        <w:r>
          <w:rPr>
            <w:rFonts w:cs="Arial" w:ascii="Arial" w:hAnsi="Arial"/>
          </w:rPr>
          <w:tab/>
        </w:r>
      </w:ins>
      <w:del w:id="242" w:author="PLUMEJEAU Bruno ADC" w:date="2025-05-07T09:50:00Z">
        <w:r>
          <w:rPr>
            <w:rFonts w:cs="Arial" w:ascii="Arial" w:hAnsi="Arial"/>
          </w:rPr>
          <w:delText>-pour la tranche optionnelle de 8 mois (dont 2 mois de période de préparation) ou ………………… jours à compter de :</w:delText>
        </w:r>
      </w:del>
    </w:p>
    <w:p>
      <w:pPr>
        <w:pStyle w:val="Normal"/>
        <w:widowControl/>
        <w:tabs>
          <w:tab w:val="clear" w:pos="567"/>
          <w:tab w:val="left" w:pos="576" w:leader="none"/>
          <w:tab w:val="left" w:pos="851" w:leader="none"/>
        </w:tabs>
        <w:suppressAutoHyphens w:val="true"/>
        <w:bidi w:val="0"/>
        <w:jc w:val="both"/>
        <w:rPr>
          <w:rFonts w:ascii="Arial" w:hAnsi="Arial" w:cs="Arial"/>
          <w:i/>
          <w:i/>
          <w:sz w:val="18"/>
          <w:szCs w:val="18"/>
          <w:del w:id="245" w:author="PLUMEJEAU Bruno ADC" w:date="2025-05-07T09:50:00Z"/>
        </w:rPr>
      </w:pPr>
      <w:del w:id="244" w:author="PLUMEJEAU Bruno ADC" w:date="2025-05-07T09:50:00Z">
        <w:r>
          <w:rPr>
            <w:rFonts w:cs="Arial" w:ascii="Arial" w:hAnsi="Arial"/>
            <w:i/>
            <w:sz w:val="18"/>
            <w:szCs w:val="18"/>
          </w:rPr>
          <w:delText>(Cocher la case correspondante.)</w:delText>
        </w:r>
      </w:del>
    </w:p>
    <w:p>
      <w:pPr>
        <w:pStyle w:val="Normal"/>
        <w:widowControl/>
        <w:tabs>
          <w:tab w:val="clear" w:pos="567"/>
          <w:tab w:val="left" w:pos="576" w:leader="none"/>
          <w:tab w:val="left" w:pos="851" w:leader="none"/>
        </w:tabs>
        <w:suppressAutoHyphens w:val="true"/>
        <w:bidi w:val="0"/>
        <w:spacing w:before="0" w:after="0"/>
        <w:ind w:hanging="0"/>
        <w:jc w:val="both"/>
        <w:rPr>
          <w:del w:id="253" w:author="PLUMEJEAU Bruno ADC" w:date="2025-05-07T09:50:00Z"/>
        </w:rPr>
      </w:pPr>
      <w:ins w:id="246" w:author="CARRERA Philippe CBA" w:date="2023-06-02T08:30:00Z">
        <w:del w:id="247" w:author="PLUMEJEAU Bruno ADC" w:date="2025-05-07T09:50:00Z">
          <w:r>
            <w:rPr/>
            <w:tab/>
          </w:r>
        </w:del>
      </w:ins>
      <w:ins w:id="248" w:author="CARRERA Philippe CBA" w:date="2023-06-02T08:30:00Z">
        <w:del w:id="249" w:author="PLUMEJEAU Bruno ADC" w:date="2025-05-07T09:50:00Z">
          <w:r>
            <w:fldChar w:fldCharType="begin">
              <w:ffData>
                <w:name w:val=""/>
                <w:enabled/>
                <w:calcOnExit w:val="0"/>
                <w:checkBox>
                  <w:sizeAuto/>
                </w:checkBox>
              </w:ffData>
            </w:fldChar>
          </w:r>
          <w:r>
            <w:rPr/>
            <w:delInstrText xml:space="preserve"> FORMCHECKBOX </w:delInstrText>
          </w:r>
        </w:del>
      </w:ins>
      <w:r>
        <w:rPr/>
        <w:fldChar w:fldCharType="separate"/>
      </w:r>
      <w:ins w:id="250" w:author="CARRERA Philippe CBA" w:date="2023-06-02T08:30:00Z">
        <w:del w:id="251" w:author="PLUMEJEAU Bruno ADC" w:date="2025-05-07T09:50:00Z">
          <w:bookmarkStart w:id="70" w:name="__Fieldmark__35_3293165894"/>
          <w:bookmarkStart w:id="71" w:name="__Fieldmark__35_3293165894"/>
          <w:bookmarkEnd w:id="71"/>
          <w:r>
            <w:rPr/>
          </w:r>
        </w:del>
      </w:ins>
      <w:r>
        <w:rPr/>
        <w:fldChar w:fldCharType="end"/>
      </w:r>
      <w:del w:id="252" w:author="PLUMEJEAU Bruno ADC" w:date="2025-05-07T09:50:00Z">
        <w:r>
          <w:rPr>
            <w:rFonts w:cs="Arial" w:ascii="Arial" w:hAnsi="Arial"/>
          </w:rPr>
          <w:tab/>
          <w:delText>la date de notification du marché public ;</w:delText>
        </w:r>
      </w:del>
    </w:p>
    <w:p>
      <w:pPr>
        <w:pStyle w:val="Normal"/>
        <w:widowControl/>
        <w:tabs>
          <w:tab w:val="clear" w:pos="567"/>
          <w:tab w:val="left" w:pos="576" w:leader="none"/>
          <w:tab w:val="left" w:pos="851" w:leader="none"/>
        </w:tabs>
        <w:suppressAutoHyphens w:val="true"/>
        <w:bidi w:val="0"/>
        <w:spacing w:before="0" w:after="0"/>
        <w:ind w:hanging="0"/>
        <w:jc w:val="both"/>
        <w:rPr>
          <w:del w:id="261" w:author="PLUMEJEAU Bruno ADC" w:date="2025-05-07T09:50:00Z"/>
        </w:rPr>
      </w:pPr>
      <w:ins w:id="254" w:author="CARRERA Philippe CBA" w:date="2023-06-02T08:30:00Z">
        <w:del w:id="255" w:author="PLUMEJEAU Bruno ADC" w:date="2025-05-07T09:50:00Z">
          <w:r>
            <w:rPr/>
            <w:tab/>
          </w:r>
        </w:del>
      </w:ins>
      <w:ins w:id="256" w:author="CARRERA Philippe CBA" w:date="2023-06-02T08:30:00Z">
        <w:del w:id="257" w:author="PLUMEJEAU Bruno ADC" w:date="2025-05-07T09:50:00Z">
          <w:r>
            <w:fldChar w:fldCharType="begin">
              <w:ffData>
                <w:name w:val=""/>
                <w:enabled/>
                <w:calcOnExit w:val="0"/>
                <w:checkBox>
                  <w:sizeAuto/>
                  <w:checked/>
                </w:checkBox>
              </w:ffData>
            </w:fldChar>
          </w:r>
          <w:r>
            <w:rPr/>
            <w:delInstrText xml:space="preserve"> FORMCHECKBOX </w:delInstrText>
          </w:r>
        </w:del>
      </w:ins>
      <w:r>
        <w:rPr/>
        <w:fldChar w:fldCharType="separate"/>
      </w:r>
      <w:ins w:id="258" w:author="CARRERA Philippe CBA" w:date="2023-06-02T08:30:00Z">
        <w:del w:id="259" w:author="PLUMEJEAU Bruno ADC" w:date="2025-05-07T09:50:00Z">
          <w:bookmarkStart w:id="72" w:name="__Fieldmark__36_3293165894"/>
          <w:bookmarkStart w:id="73" w:name="__Fieldmark__36_3293165894"/>
          <w:bookmarkEnd w:id="73"/>
          <w:r>
            <w:rPr/>
          </w:r>
        </w:del>
      </w:ins>
      <w:r>
        <w:rPr/>
        <w:fldChar w:fldCharType="end"/>
      </w:r>
      <w:del w:id="260" w:author="PLUMEJEAU Bruno ADC" w:date="2025-05-07T09:50:00Z">
        <w:r>
          <w:rPr>
            <w:rFonts w:cs="Arial" w:ascii="Arial" w:hAnsi="Arial"/>
          </w:rPr>
          <w:tab/>
          <w:delText>la date de notification de l’ordre de service ;</w:delText>
        </w:r>
      </w:del>
    </w:p>
    <w:p>
      <w:pPr>
        <w:pStyle w:val="Normal"/>
        <w:widowControl/>
        <w:tabs>
          <w:tab w:val="clear" w:pos="567"/>
          <w:tab w:val="left" w:pos="576" w:leader="none"/>
          <w:tab w:val="left" w:pos="851" w:leader="none"/>
        </w:tabs>
        <w:suppressAutoHyphens w:val="true"/>
        <w:bidi w:val="0"/>
        <w:spacing w:before="0" w:after="0"/>
        <w:ind w:hanging="0"/>
        <w:jc w:val="both"/>
        <w:rPr>
          <w:rFonts w:ascii="Arial" w:hAnsi="Arial" w:cs="Arial"/>
          <w:b/>
          <w:b/>
          <w:del w:id="269" w:author="PLUMEJEAU Bruno ADC" w:date="2025-05-07T09:50:00Z"/>
        </w:rPr>
      </w:pPr>
      <w:ins w:id="262" w:author="CARRERA Philippe CBA" w:date="2023-06-02T08:30:00Z">
        <w:del w:id="263" w:author="PLUMEJEAU Bruno ADC" w:date="2025-05-07T09:50:00Z">
          <w:r>
            <w:rPr/>
            <w:tab/>
          </w:r>
        </w:del>
      </w:ins>
      <w:ins w:id="264" w:author="CARRERA Philippe CBA" w:date="2023-06-02T08:30:00Z">
        <w:del w:id="265" w:author="PLUMEJEAU Bruno ADC" w:date="2025-05-07T09:50:00Z">
          <w:r>
            <w:fldChar w:fldCharType="begin">
              <w:ffData>
                <w:name w:val=""/>
                <w:enabled/>
                <w:calcOnExit w:val="0"/>
                <w:checkBox>
                  <w:sizeAuto/>
                </w:checkBox>
              </w:ffData>
            </w:fldChar>
          </w:r>
          <w:r>
            <w:rPr/>
            <w:delInstrText xml:space="preserve"> FORMCHECKBOX </w:delInstrText>
          </w:r>
        </w:del>
      </w:ins>
      <w:r>
        <w:rPr/>
        <w:fldChar w:fldCharType="separate"/>
      </w:r>
      <w:ins w:id="266" w:author="CARRERA Philippe CBA" w:date="2023-06-02T08:30:00Z">
        <w:del w:id="267" w:author="PLUMEJEAU Bruno ADC" w:date="2025-05-07T09:50:00Z">
          <w:bookmarkStart w:id="74" w:name="__Fieldmark__37_3293165894"/>
          <w:bookmarkStart w:id="75" w:name="__Fieldmark__37_3293165894"/>
          <w:bookmarkEnd w:id="75"/>
          <w:r>
            <w:rPr/>
          </w:r>
        </w:del>
      </w:ins>
      <w:r>
        <w:rPr/>
        <w:fldChar w:fldCharType="end"/>
      </w:r>
      <w:del w:id="268" w:author="PLUMEJEAU Bruno ADC" w:date="2025-05-07T09:50:00Z">
        <w:r>
          <w:rPr>
            <w:rFonts w:cs="Arial" w:ascii="Arial" w:hAnsi="Arial"/>
          </w:rPr>
          <w:tab/>
          <w:delText>la date de début d’exécution prévue par le marché public lorsqu’elle est postérieure à la date de notification.</w:delText>
        </w:r>
      </w:del>
    </w:p>
    <w:p>
      <w:pPr>
        <w:pStyle w:val="Normal"/>
        <w:tabs>
          <w:tab w:val="clear" w:pos="567"/>
          <w:tab w:val="left" w:pos="576" w:leader="none"/>
        </w:tabs>
        <w:jc w:val="both"/>
        <w:rPr>
          <w:rFonts w:ascii="Arial" w:hAnsi="Arial" w:cs="Arial"/>
          <w:b/>
          <w:b/>
          <w:del w:id="271" w:author="PLUMEJEAU Bruno ADC" w:date="2025-05-07T09:50:00Z"/>
        </w:rPr>
      </w:pPr>
      <w:del w:id="270" w:author="PLUMEJEAU Bruno ADC" w:date="2025-05-07T09:50:00Z">
        <w:r>
          <w:rPr>
            <w:rFonts w:cs="Arial" w:ascii="Arial" w:hAnsi="Arial"/>
            <w:b/>
          </w:rPr>
        </w:r>
      </w:del>
    </w:p>
    <w:p>
      <w:pPr>
        <w:pStyle w:val="Normal"/>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ins w:id="272" w:author="PLUMEJEAU Bruno ADC" w:date="2023-03-13T10:29:00Z">
        <w:r>
          <w:fldChar w:fldCharType="begin">
            <w:ffData>
              <w:name w:val=""/>
              <w:enabled/>
              <w:calcOnExit w:val="0"/>
              <w:checkBox>
                <w:sizeAuto/>
                <w:checked/>
              </w:checkBox>
            </w:ffData>
          </w:fldChar>
        </w:r>
        <w:r>
          <w:rPr/>
          <w:instrText xml:space="preserve"> FORMCHECKBOX </w:instrText>
        </w:r>
      </w:ins>
      <w:r>
        <w:rPr/>
        <w:fldChar w:fldCharType="separate"/>
      </w:r>
      <w:ins w:id="273" w:author="PLUMEJEAU Bruno ADC" w:date="2023-03-13T10:29:00Z">
        <w:bookmarkStart w:id="76" w:name="__Fieldmark__38_3293165894"/>
        <w:bookmarkStart w:id="77" w:name="__Fieldmark__38_3293165894"/>
        <w:bookmarkEnd w:id="77"/>
        <w:r>
          <w:rPr/>
        </w:r>
      </w:ins>
      <w:r>
        <w:rPr/>
        <w:fldChar w:fldCharType="end"/>
      </w:r>
      <w:del w:id="274" w:author="PLUMEJEAU Bruno ADC" w:date="2023-03-13T10:29:00Z">
        <w:r>
          <w:fldChar w:fldCharType="begin">
            <w:ffData>
              <w:name w:val=""/>
              <w:enabled/>
              <w:calcOnExit w:val="0"/>
              <w:checkBox>
                <w:sizeAuto/>
              </w:checkBox>
            </w:ffData>
          </w:fldChar>
        </w:r>
        <w:r>
          <w:rPr/>
          <w:delInstrText xml:space="preserve"> FORMCHECKBOX </w:delInstrText>
        </w:r>
      </w:del>
      <w:r>
        <w:rPr/>
        <w:fldChar w:fldCharType="separate"/>
      </w:r>
      <w:del w:id="275" w:author="PLUMEJEAU Bruno ADC" w:date="2023-03-13T10:29:00Z">
        <w:bookmarkStart w:id="78" w:name="__Fieldmark__39_3293165894"/>
        <w:bookmarkStart w:id="79" w:name="__Fieldmark__39_3293165894"/>
        <w:bookmarkEnd w:id="79"/>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293165894"/>
      <w:bookmarkStart w:id="81" w:name="__Fieldmark__40_3293165894"/>
      <w:bookmarkEnd w:id="8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ins w:id="276" w:author="PLUMEJEAU Bruno ADC" w:date="2023-03-13T10:30:00Z"/>
        </w:rPr>
      </w:pPr>
      <w:r>
        <w:rPr>
          <w:rFonts w:cs="Arial" w:ascii="Arial" w:hAnsi="Arial"/>
        </w:rPr>
        <w:t>Durée des reconductions : ……………………..</w:t>
      </w:r>
    </w:p>
    <w:p>
      <w:pPr>
        <w:pStyle w:val="Normal"/>
        <w:numPr>
          <w:ilvl w:val="0"/>
          <w:numId w:val="0"/>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293165894"/>
      <w:bookmarkStart w:id="83" w:name="__Fieldmark__41_3293165894"/>
      <w:bookmarkEnd w:id="8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293165894"/>
      <w:bookmarkStart w:id="85" w:name="__Fieldmark__42_3293165894"/>
      <w:bookmarkEnd w:id="8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293165894"/>
      <w:bookmarkStart w:id="87" w:name="__Fieldmark__43_3293165894"/>
      <w:bookmarkEnd w:id="8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293165894"/>
      <w:bookmarkStart w:id="89" w:name="__Fieldmark__44_3293165894"/>
      <w:bookmarkEnd w:id="8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293165894"/>
      <w:bookmarkStart w:id="91" w:name="__Fieldmark__45_3293165894"/>
      <w:bookmarkEnd w:id="9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293165894"/>
      <w:bookmarkStart w:id="93" w:name="__Fieldmark__46_3293165894"/>
      <w:bookmarkEnd w:id="9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293165894"/>
      <w:bookmarkStart w:id="95" w:name="__Fieldmark__47_3293165894"/>
      <w:bookmarkEnd w:id="9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293165894"/>
      <w:bookmarkStart w:id="97" w:name="__Fieldmark__48_3293165894"/>
      <w:bookmarkEnd w:id="9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293165894"/>
      <w:bookmarkStart w:id="99" w:name="__Fieldmark__49_3293165894"/>
      <w:bookmarkEnd w:id="9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3293165894"/>
      <w:bookmarkStart w:id="101" w:name="__Fieldmark__50_3293165894"/>
      <w:bookmarkEnd w:id="10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del w:id="278" w:author="PLUMEJEAU Bruno ADC" w:date="2023-03-13T10:33:00Z"/>
        </w:rPr>
      </w:pPr>
      <w:del w:id="277" w:author="PLUMEJEAU Bruno ADC" w:date="2023-03-13T10:33:00Z">
        <w:r>
          <w:rPr>
            <w:rFonts w:cs="Arial" w:ascii="Arial" w:hAnsi="Arial"/>
          </w:rPr>
        </w:r>
      </w:del>
    </w:p>
    <w:p>
      <w:pPr>
        <w:pStyle w:val="Header"/>
        <w:jc w:val="center"/>
        <w:rPr>
          <w:rFonts w:ascii="Arial" w:hAnsi="Arial" w:cs="Arial"/>
          <w:b/>
          <w:b/>
          <w:ins w:id="280" w:author="PLUMEJEAU Bruno ADC" w:date="2023-03-13T10:33:00Z"/>
        </w:rPr>
      </w:pPr>
      <w:ins w:id="279" w:author="PLUMEJEAU Bruno ADC" w:date="2023-03-13T10:33:00Z">
        <w:r>
          <w:rPr>
            <w:rFonts w:cs="Arial" w:ascii="Arial" w:hAnsi="Arial"/>
            <w:b/>
          </w:rPr>
          <w:t>Régiment du Service militaire adapté</w:t>
        </w:r>
      </w:ins>
    </w:p>
    <w:p>
      <w:pPr>
        <w:pStyle w:val="Header"/>
        <w:tabs>
          <w:tab w:val="clear" w:pos="4536"/>
          <w:tab w:val="clear" w:pos="9072"/>
          <w:tab w:val="left" w:pos="851" w:leader="none"/>
        </w:tabs>
        <w:jc w:val="center"/>
        <w:rPr>
          <w:rFonts w:ascii="Arial" w:hAnsi="Arial" w:cs="Arial"/>
          <w:b/>
          <w:b/>
          <w:ins w:id="282" w:author="PLUMEJEAU Bruno ADC" w:date="2023-03-13T10:33:00Z"/>
        </w:rPr>
      </w:pPr>
      <w:ins w:id="281" w:author="PLUMEJEAU Bruno ADC" w:date="2023-03-13T10:33:00Z">
        <w:r>
          <w:rPr>
            <w:rFonts w:cs="Arial" w:ascii="Arial" w:hAnsi="Arial"/>
            <w:b/>
          </w:rPr>
          <w:t>de Nouvelle-Calédonie</w:t>
        </w:r>
      </w:ins>
    </w:p>
    <w:p>
      <w:pPr>
        <w:pStyle w:val="Header"/>
        <w:tabs>
          <w:tab w:val="clear" w:pos="4536"/>
          <w:tab w:val="clear" w:pos="9072"/>
          <w:tab w:val="left" w:pos="851" w:leader="none"/>
        </w:tabs>
        <w:jc w:val="center"/>
        <w:rPr>
          <w:rFonts w:ascii="Arial" w:hAnsi="Arial" w:cs="Arial"/>
          <w:b/>
          <w:b/>
          <w:ins w:id="284" w:author="PLUMEJEAU Bruno ADC" w:date="2023-03-13T10:33:00Z"/>
        </w:rPr>
      </w:pPr>
      <w:ins w:id="283" w:author="PLUMEJEAU Bruno ADC" w:date="2023-03-13T10:33:00Z">
        <w:r>
          <w:rPr>
            <w:rFonts w:cs="Arial" w:ascii="Arial" w:hAnsi="Arial"/>
            <w:b/>
          </w:rPr>
          <w:t>BP 41</w:t>
        </w:r>
      </w:ins>
    </w:p>
    <w:p>
      <w:pPr>
        <w:pStyle w:val="Header"/>
        <w:tabs>
          <w:tab w:val="clear" w:pos="4536"/>
          <w:tab w:val="clear" w:pos="9072"/>
          <w:tab w:val="left" w:pos="851" w:leader="none"/>
        </w:tabs>
        <w:jc w:val="center"/>
        <w:rPr>
          <w:rFonts w:ascii="Arial" w:hAnsi="Arial" w:cs="Arial"/>
          <w:b/>
          <w:b/>
          <w:ins w:id="286" w:author="PLUMEJEAU Bruno ADC" w:date="2023-03-13T10:33:00Z"/>
        </w:rPr>
      </w:pPr>
      <w:ins w:id="285" w:author="PLUMEJEAU Bruno ADC" w:date="2023-03-13T10:33:00Z">
        <w:r>
          <w:rPr>
            <w:rFonts w:cs="Arial" w:ascii="Arial" w:hAnsi="Arial"/>
            <w:b/>
          </w:rPr>
          <w:t>98850 KOUMAC</w:t>
        </w:r>
      </w:ins>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del w:id="288" w:author="PLUMEJEAU Bruno ADC" w:date="2023-03-13T10:33:00Z"/>
        </w:rPr>
      </w:pPr>
      <w:del w:id="287" w:author="PLUMEJEAU Bruno ADC" w:date="2023-03-13T10:33:00Z">
        <w:r>
          <w:rPr>
            <w:rFonts w:cs="Arial" w:ascii="Arial" w:hAnsi="Arial"/>
          </w:rPr>
        </w:r>
      </w:del>
    </w:p>
    <w:p>
      <w:pPr>
        <w:pStyle w:val="Header"/>
        <w:tabs>
          <w:tab w:val="clear" w:pos="4536"/>
          <w:tab w:val="clear" w:pos="9072"/>
          <w:tab w:val="left" w:pos="851" w:leader="none"/>
        </w:tabs>
        <w:jc w:val="both"/>
        <w:rPr>
          <w:rFonts w:ascii="Arial" w:hAnsi="Arial" w:cs="Arial"/>
          <w:del w:id="290" w:author="PLUMEJEAU Bruno ADC" w:date="2023-03-13T10:33:00Z"/>
        </w:rPr>
      </w:pPr>
      <w:del w:id="289" w:author="PLUMEJEAU Bruno ADC" w:date="2023-03-13T10:33:00Z">
        <w:r>
          <w:rPr>
            <w:rFonts w:cs="Arial" w:ascii="Arial" w:hAnsi="Arial"/>
          </w:rPr>
        </w:r>
      </w:del>
    </w:p>
    <w:p>
      <w:pPr>
        <w:pStyle w:val="Header"/>
        <w:tabs>
          <w:tab w:val="clear" w:pos="4536"/>
          <w:tab w:val="clear" w:pos="9072"/>
          <w:tab w:val="left" w:pos="851" w:leader="none"/>
        </w:tabs>
        <w:jc w:val="both"/>
        <w:rPr>
          <w:rFonts w:ascii="Arial" w:hAnsi="Arial" w:cs="Arial"/>
          <w:del w:id="292" w:author="PLUMEJEAU Bruno ADC" w:date="2023-03-13T10:33:00Z"/>
        </w:rPr>
      </w:pPr>
      <w:del w:id="291" w:author="PLUMEJEAU Bruno ADC" w:date="2023-03-13T10:33:00Z">
        <w:r>
          <w:rPr>
            <w:rFonts w:cs="Arial" w:ascii="Arial" w:hAnsi="Arial"/>
          </w:rPr>
        </w:r>
      </w:del>
    </w:p>
    <w:p>
      <w:pPr>
        <w:pStyle w:val="Header"/>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del w:id="294" w:author="PLUMEJEAU Bruno ADC" w:date="2023-03-13T10:33:00Z"/>
        </w:rPr>
      </w:pPr>
      <w:del w:id="293" w:author="PLUMEJEAU Bruno ADC" w:date="2023-03-13T10:33:00Z">
        <w:r>
          <w:rPr>
            <w:rFonts w:cs="Arial" w:ascii="Arial" w:hAnsi="Arial"/>
          </w:rPr>
        </w:r>
      </w:del>
    </w:p>
    <w:p>
      <w:pPr>
        <w:pStyle w:val="Normal"/>
        <w:tabs>
          <w:tab w:val="clear" w:pos="567"/>
          <w:tab w:val="left" w:pos="851" w:leader="none"/>
        </w:tabs>
        <w:jc w:val="both"/>
        <w:rPr>
          <w:rFonts w:ascii="Arial" w:hAnsi="Arial" w:cs="Arial"/>
          <w:del w:id="296" w:author="PLUMEJEAU Bruno ADC" w:date="2023-03-13T10:33:00Z"/>
        </w:rPr>
      </w:pPr>
      <w:del w:id="295" w:author="PLUMEJEAU Bruno ADC" w:date="2023-03-13T10:33: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Marianne" w:hAnsi="Marianne" w:cs="Marianne"/>
          <w:sz w:val="22"/>
          <w:szCs w:val="22"/>
          <w:ins w:id="304" w:author="PLUMEJEAU Bruno ADC" w:date="2023-03-13T10:33:00Z"/>
        </w:rPr>
      </w:pPr>
      <w:ins w:id="297" w:author="PLUMEJEAU Bruno ADC" w:date="2023-03-13T10:33:00Z">
        <w:r>
          <w:rPr>
            <w:rFonts w:cs="Marianne" w:ascii="Marianne" w:hAnsi="Marianne"/>
            <w:sz w:val="22"/>
            <w:szCs w:val="22"/>
          </w:rPr>
          <w:t xml:space="preserve">le </w:t>
        </w:r>
      </w:ins>
      <w:ins w:id="298" w:author="PLUMEJEAU Bruno ADC" w:date="2025-05-07T09:51:00Z">
        <w:r>
          <w:rPr>
            <w:rFonts w:cs="Marianne" w:ascii="Marianne" w:hAnsi="Marianne"/>
            <w:sz w:val="22"/>
            <w:szCs w:val="22"/>
          </w:rPr>
          <w:t>lieutenant-</w:t>
        </w:r>
      </w:ins>
      <w:ins w:id="299" w:author="PLUMEJEAU Bruno ADC" w:date="2023-03-13T10:33:00Z">
        <w:r>
          <w:rPr>
            <w:rFonts w:cs="Marianne" w:ascii="Marianne" w:hAnsi="Marianne"/>
            <w:sz w:val="22"/>
            <w:szCs w:val="22"/>
          </w:rPr>
          <w:t xml:space="preserve">colonel  </w:t>
        </w:r>
      </w:ins>
      <w:ins w:id="300" w:author="PLUMEJEAU Bruno ADC" w:date="2025-05-07T09:51:00Z">
        <w:r>
          <w:rPr>
            <w:rFonts w:cs="Marianne" w:ascii="Marianne" w:hAnsi="Marianne"/>
            <w:b/>
            <w:sz w:val="22"/>
            <w:szCs w:val="22"/>
          </w:rPr>
          <w:t>Faldony</w:t>
        </w:r>
      </w:ins>
      <w:ins w:id="301" w:author="PLUMEJEAU Bruno ADC" w:date="2023-03-13T10:33:00Z">
        <w:r>
          <w:rPr>
            <w:rFonts w:cs="Marianne" w:ascii="Marianne" w:hAnsi="Marianne"/>
            <w:b/>
            <w:sz w:val="22"/>
            <w:szCs w:val="22"/>
          </w:rPr>
          <w:t xml:space="preserve"> </w:t>
        </w:r>
      </w:ins>
      <w:ins w:id="302" w:author="PLUMEJEAU Bruno ADC" w:date="2025-05-07T09:51:00Z">
        <w:r>
          <w:rPr>
            <w:rFonts w:cs="Marianne" w:ascii="Marianne" w:hAnsi="Marianne"/>
            <w:b/>
            <w:sz w:val="22"/>
            <w:szCs w:val="22"/>
          </w:rPr>
          <w:t>REVILLON</w:t>
        </w:r>
      </w:ins>
      <w:ins w:id="303" w:author="PLUMEJEAU Bruno ADC" w:date="2023-03-13T10:33:00Z">
        <w:r>
          <w:rPr>
            <w:rFonts w:cs="Marianne" w:ascii="Marianne" w:hAnsi="Marianne"/>
            <w:sz w:val="22"/>
            <w:szCs w:val="22"/>
          </w:rPr>
          <w:t xml:space="preserve">, </w:t>
        </w:r>
      </w:ins>
    </w:p>
    <w:p>
      <w:pPr>
        <w:pStyle w:val="Normal"/>
        <w:tabs>
          <w:tab w:val="clear" w:pos="567"/>
          <w:tab w:val="left" w:pos="851" w:leader="none"/>
        </w:tabs>
        <w:jc w:val="center"/>
        <w:rPr>
          <w:rFonts w:ascii="Arial" w:hAnsi="Arial" w:cs="Arial"/>
          <w:ins w:id="306" w:author="PLUMEJEAU Bruno ADC" w:date="2023-03-13T10:33:00Z"/>
        </w:rPr>
      </w:pPr>
      <w:ins w:id="305" w:author="PLUMEJEAU Bruno ADC" w:date="2023-03-13T10:33:00Z">
        <w:r>
          <w:rPr>
            <w:rFonts w:cs="Marianne" w:ascii="Marianne" w:hAnsi="Marianne"/>
            <w:sz w:val="22"/>
            <w:szCs w:val="22"/>
          </w:rPr>
          <w:t>commandant le régiment du Service militaire adapté de Nouvelle-Calédonie</w:t>
        </w:r>
      </w:ins>
    </w:p>
    <w:p>
      <w:pPr>
        <w:pStyle w:val="Normal"/>
        <w:tabs>
          <w:tab w:val="clear" w:pos="567"/>
          <w:tab w:val="left" w:pos="851" w:leader="none"/>
        </w:tabs>
        <w:jc w:val="both"/>
        <w:rPr>
          <w:rFonts w:ascii="Arial" w:hAnsi="Arial" w:cs="Arial"/>
          <w:del w:id="308" w:author="PLUMEJEAU Bruno ADC" w:date="2023-03-13T10:33:00Z"/>
        </w:rPr>
      </w:pPr>
      <w:del w:id="307" w:author="PLUMEJEAU Bruno ADC" w:date="2023-03-13T10:33: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310" w:author="PLUMEJEAU Bruno ADC" w:date="2023-03-13T10:34:00Z"/>
        </w:rPr>
      </w:pPr>
      <w:del w:id="309" w:author="PLUMEJEAU Bruno ADC" w:date="2023-03-13T10:34:00Z">
        <w:r>
          <w:rPr/>
        </w:r>
      </w:del>
    </w:p>
    <w:p>
      <w:pPr>
        <w:pStyle w:val="Normal"/>
        <w:tabs>
          <w:tab w:val="clear" w:pos="567"/>
          <w:tab w:val="left" w:pos="851" w:leader="none"/>
        </w:tabs>
        <w:rPr>
          <w:rFonts w:ascii="Arial" w:hAnsi="Arial" w:cs="Arial"/>
          <w:del w:id="312" w:author="PLUMEJEAU Bruno ADC" w:date="2023-03-13T10:34:00Z"/>
        </w:rPr>
      </w:pPr>
      <w:del w:id="311" w:author="PLUMEJEAU Bruno ADC" w:date="2023-03-13T10:34:00Z">
        <w:r>
          <w:rPr>
            <w:rFonts w:cs="Arial" w:ascii="Arial" w:hAnsi="Arial"/>
          </w:rPr>
        </w:r>
      </w:del>
    </w:p>
    <w:p>
      <w:pPr>
        <w:pStyle w:val="Normal"/>
        <w:tabs>
          <w:tab w:val="clear" w:pos="567"/>
          <w:tab w:val="left" w:pos="851" w:leader="none"/>
        </w:tabs>
        <w:rPr>
          <w:rFonts w:ascii="Arial" w:hAnsi="Arial" w:cs="Arial"/>
          <w:del w:id="314" w:author="PLUMEJEAU Bruno ADC" w:date="2023-03-13T10:34:00Z"/>
        </w:rPr>
      </w:pPr>
      <w:del w:id="313" w:author="PLUMEJEAU Bruno ADC" w:date="2023-03-13T10:34: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15" w:author="PLUMEJEAU Bruno ADC" w:date="2023-03-13T10:25:00Z">
            <w:r>
              <w:rPr>
                <w:rFonts w:cs="Arial" w:ascii="Arial" w:hAnsi="Arial"/>
                <w:b/>
                <w:i/>
              </w:rPr>
              <w:delText>(indiquer ici la référence du marché public)</w:delText>
            </w:r>
          </w:del>
          <w:ins w:id="16" w:author="PLUMEJEAU Bruno ADC" w:date="2023-03-13T10:25:00Z">
            <w:r>
              <w:rPr>
                <w:rFonts w:cs="Arial" w:ascii="Arial" w:hAnsi="Arial"/>
                <w:b/>
                <w:i/>
              </w:rPr>
              <w:t>202</w:t>
            </w:r>
          </w:ins>
          <w:ins w:id="17" w:author="PLUMEJEAU Bruno ADC" w:date="2025-05-07T09:01:00Z">
            <w:r>
              <w:rPr>
                <w:rFonts w:cs="Arial" w:ascii="Arial" w:hAnsi="Arial"/>
                <w:b/>
                <w:i/>
              </w:rPr>
              <w:t>5</w:t>
            </w:r>
          </w:ins>
          <w:ins w:id="18" w:author="PLUMEJEAU Bruno ADC" w:date="2023-03-13T10:26:00Z">
            <w:r>
              <w:rPr>
                <w:rFonts w:cs="Arial" w:ascii="Arial" w:hAnsi="Arial"/>
                <w:b/>
                <w:i/>
              </w:rPr>
              <w:t>-0</w:t>
            </w:r>
          </w:ins>
          <w:ins w:id="19" w:author="PLUMEJEAU Bruno ADC" w:date="2023-06-07T15:24:00Z">
            <w:r>
              <w:rPr>
                <w:rFonts w:cs="Arial" w:ascii="Arial" w:hAnsi="Arial"/>
                <w:b/>
                <w:i/>
              </w:rPr>
              <w:t>2</w:t>
            </w:r>
          </w:ins>
          <w:ins w:id="20" w:author="PLUMEJEAU Bruno ADC" w:date="2023-03-13T10:26:00Z">
            <w:r>
              <w:rPr>
                <w:rFonts w:cs="Arial" w:ascii="Arial" w:hAnsi="Arial"/>
                <w:b/>
                <w:i/>
              </w:rPr>
              <w:t xml:space="preserve"> – KOUMAC (98850) – RSMA-NC – </w:t>
            </w:r>
          </w:ins>
          <w:ins w:id="21" w:author="PLUMEJEAU Bruno ADC" w:date="2025-05-07T09:01:00Z">
            <w:r>
              <w:rPr>
                <w:rFonts w:cs="Arial" w:ascii="Arial" w:hAnsi="Arial"/>
                <w:b/>
                <w:i/>
              </w:rPr>
              <w:t>ACQUISITION DE VEHICULES NEUFS TYPE PICK-UP</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del w:id="22" w:author="PLUMEJEAU Bruno ADC" w:date="2025-05-07T09:55: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ins w:id="315" w:author="CARRERA Philippe CBA" w:date="2023-06-02T08:24:00Z">
        <w:del w:id="316" w:author="PLUMEJEAU Bruno ADC" w:date="2025-05-07T09:06:00Z">
          <w:r>
            <w:rPr>
              <w:rStyle w:val="FootnoteCharacters"/>
            </w:rPr>
            <w:footnoteRef/>
          </w:r>
        </w:del>
      </w:ins>
      <w:ins w:id="317" w:author="CARRERA Philippe CBA" w:date="2023-06-02T08:24:00Z">
        <w:del w:id="318" w:author="PLUMEJEAU Bruno ADC" w:date="2025-05-07T09:06:00Z">
          <w:r>
            <w:rPr>
              <w:rStyle w:val="Caractresdenotedebasdepage"/>
              <w:rFonts w:cs="Arial" w:ascii="Arial" w:hAnsi="Arial"/>
              <w:sz w:val="16"/>
              <w:szCs w:val="16"/>
            </w:rPr>
            <w:tab/>
            <w:delText xml:space="preserve"> </w:delText>
          </w:r>
        </w:del>
      </w:ins>
      <w:del w:id="319" w:author="PLUMEJEAU Bruno ADC" w:date="2025-05-07T09:06:00Z">
        <w:r>
          <w:rPr>
            <w:rFonts w:cs="Arial" w:ascii="Arial" w:hAnsi="Arial"/>
            <w:sz w:val="16"/>
            <w:szCs w:val="16"/>
          </w:rPr>
          <w:delText>Le montant de l’offre établie à partir de prix unitaires est calculé par référence à la quantité estimée dans l’avis d’appel public à la concurrence.</w:delText>
        </w:r>
      </w:del>
    </w:p>
  </w:footnote>
  <w:footnote w:id="6">
    <w:p>
      <w:pPr>
        <w:pStyle w:val="Footnote"/>
        <w:ind w:right="-1" w:hanging="0"/>
        <w:jc w:val="both"/>
        <w:rPr/>
      </w:pPr>
      <w:del w:id="320" w:author="PLUMEJEAU Bruno ADC" w:date="2025-05-07T09:06:00Z">
        <w:r>
          <w:rPr>
            <w:rStyle w:val="FootnoteCharacters"/>
          </w:rPr>
          <w:delText>4</w:delText>
        </w:r>
      </w:del>
      <w:del w:id="321" w:author="PLUMEJEAU Bruno ADC" w:date="2025-05-07T09:06:00Z">
        <w:r>
          <w:rPr>
            <w:rFonts w:cs="Arial" w:ascii="Arial" w:hAnsi="Arial"/>
            <w:sz w:val="16"/>
            <w:szCs w:val="16"/>
          </w:rPr>
          <w:tab/>
          <w:delText xml:space="preserve"> Ne pas remplir lorsque les règles de TVA intracommunautaire prévoient le paiement de la TVA par l’acheteur. Dans ce cas, celui-ci doit indiquer son numéro d’identification au titulaire avant la date de facturation.</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025"/>
      <w:numFmt w:val="bullet"/>
      <w:lvlText w:val="-"/>
      <w:lvlJc w:val="left"/>
      <w:pPr>
        <w:tabs>
          <w:tab w:val="num" w:pos="0"/>
        </w:tabs>
        <w:ind w:left="930" w:hanging="360"/>
      </w:pPr>
      <w:rPr>
        <w:rFonts w:ascii="Arial" w:hAnsi="Arial" w:cs="Arial" w:hint="default"/>
        <w:sz w:val="20"/>
        <w:i w:val="false"/>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IntituldirectionCar">
    <w:name w:val="Intitulé direction Car"/>
    <w:qFormat/>
    <w:rPr>
      <w:rFonts w:ascii="Marianne" w:hAnsi="Marianne" w:eastAsia="Calibri" w:cs="Arial"/>
      <w:bCs/>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Intituldirection">
    <w:name w:val="Intitulé direction"/>
    <w:basedOn w:val="Header"/>
    <w:next w:val="TextBody"/>
    <w:qFormat/>
    <w:pPr>
      <w:widowControl w:val="false"/>
      <w:tabs>
        <w:tab w:val="clear" w:pos="4536"/>
        <w:tab w:val="clear" w:pos="9072"/>
        <w:tab w:val="right" w:pos="9026" w:leader="none"/>
      </w:tabs>
      <w:suppressAutoHyphens w:val="false"/>
      <w:autoSpaceDE w:val="false"/>
      <w:jc w:val="right"/>
    </w:pPr>
    <w:rPr>
      <w:rFonts w:ascii="Marianne" w:hAnsi="Marianne" w:eastAsia="Calibri" w:cs="Arial"/>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22:52:00Z</dcterms:created>
  <dc:creator>francois</dc:creator>
  <dc:description/>
  <cp:keywords/>
  <dc:language>en-US</dc:language>
  <cp:lastModifiedBy>PLUMEJEAU Bruno ADC</cp:lastModifiedBy>
  <cp:lastPrinted>2016-11-04T13:53:00Z</cp:lastPrinted>
  <dcterms:modified xsi:type="dcterms:W3CDTF">2025-05-07T20:04:00Z</dcterms:modified>
  <cp:revision>5</cp:revision>
  <dc:subject/>
  <dc:title>_Modèle recommandé : le service peut l’adapter le cas échéant_DC1_</dc:title>
</cp:coreProperties>
</file>